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Horses - v1.0 - (C) 1994 GO/4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nk you for downloading this file to evaluate our progra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rses is a PCBoard .PPE which simulates a day at the race tr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re's how to install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) Copy all of the files from the .ZIP into a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) Create an entry in your CMD.LST for HORSES.PPE pointing to the 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llowing the entry, are 2  optional parameters.  The first parameter  i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 logging.  Use LOGPPE if you want a log created in the .PP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LOGCALL if  you want entries  in your Caller's  log.  Use LOGBOTH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nt both of the  above logs.  Use LOGNONE  if you don't want  any logg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 usage to take place.  The second parameter, sets the number of  r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owed per day for each player.  For example, to set the number of races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y to 20, and to have the  program log its' usage to your Caller's  log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MD.LST would look like this C:\PCB\PPL\HORSES.PPE LOGCALL 2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) If you want  the program to create  a bulletin of high  scores, mod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mple HORSES.BAT.  If you do not want a bulletin created, delete HORSES.B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) If you want the program to run like a door, modify the sample HORSES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n make the entry for running a Shell Door pointing to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rogram  will create  a file  in the  same directory  as the .PP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RSES.DAT which is the file that  keeps track of the players.  It  will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eate a  file called  HORSES.BLT in  that directory  if you  want a bulle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eated.   If  you  want  to  'recycle'  the  game at any time, simply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RSES.DAT.  This can be done manually, or with an ev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py is an Unregistered Version.  It is limited to 10 turns per day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p to 10 users can play.  The registered version will allow you to decide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ny turns  per day,  and allow  up to  50 users.   It will  also remov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ening screen.  Please support the Shareware concept if you continue to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.PPE for more than 30 days.  Thank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's pretty much  it.  If you  have any questions,  comments, etc. on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, we can be reached on our support BBS at (212) 777-022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 His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3/31/94 - Version 1.0 rel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