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5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5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Module to output BOOMLAB progress to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.ZIP  - PCBoard PPE to post E-mail for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0.SCR 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3.SCR     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1.SCR     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 - If above screens become garbled delete *.SCR &amp;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OPERATING SYSTEM: &lt;M/N/4&gt; - Unless this is proper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ptions like adopting files may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&gt; =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4&gt; = 4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TURN OFF BEEPS &amp; BUZZERS: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REMOTE DOORWAY SETUP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be used as a DOOR for remote sysops. 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a sample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Rename and edit it to your own BB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 port and PCBOARD.SYS path)  Following is my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   - Use 24 line screen mod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SHRINKING FILE DESCS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and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pecify only certain file areas in a conferenc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 Also, to SORT or SHRINK the UPLOAD areas ONLY. 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witch 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TIMES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 nightly event batch mak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FED.  The BBS should be offline as it 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: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PFED from a DOOR or DROP TO DOS this switc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of PFED screen lines to 24.  Useful when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ine 25 as a status line.  (See REMOTE DOORWAY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Exit conference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dding a file PFED prompts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&gt; = Do complete BOOMLAB testing/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 = Process with user defined options. (See 'B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SHRINKING FILE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GET VIRUS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Highlighted file is PKZIPFIXed and replaced. (ZIP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opies highlighted line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PROCESSING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file &lt;+ or W&gt; to the DIR or processing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 &lt;P&gt;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Repack to ZIP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(LOCAL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it can write a letter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MACROS FILE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CROS' is a macro text file for the file nuker, file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ning letter procedures.  It contains macros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dit nuked or bonus given.  So you won'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and factor manually each time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start with a header 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NUKE.PPE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EDNUKE.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is PPE writes mail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the info in the log file (PFEDNUKE.LOG)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NUKER/BONUS/WARNINGS options. 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-  You tag and NUKE 3 files using &lt;CTRL+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-  Exit PFED and log onto the BBS and run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-  PFEDNUKE prompts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cluding the source (.PPS) in case anybody wants to ad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so 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 PFEDNUKE to list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GET VIRUS DESC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ADD.TXT in the directory.  You can use the following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des: |fn,|fs,|nm,|nu,|ut,|ud,|un,|vs,|vp,|vn,|vr,|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SHRINKING FILE DESC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