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_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1.0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usw.), shows you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clarc will change the format of the PCBFID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5.21 will b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ase look for the newest version of this PP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Number of FIDO compatible net's                ;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Starting conference # of FIDO compatible net 1 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Ending conference # of FIDO compatible net 1   ;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                  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;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1.01 - compiled with PPLC 3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  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