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READRO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Online Periodical Viewing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READRO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an online viewing door that provi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r online publications.  READROOM will provide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up to 99 different publications, each with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ticles. Version 3.x of the READROOM door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READROOM.TOC format to support RIP file displ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menus. The format allows for display of ASCII, ANSI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SIART], and RIP files. RIP capable communication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ed. Files displayed by the READROOM doo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@X color codes as well as a number of replaceable @ variab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will work with any BBS that can produce a DOOR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, or using a conversion program. READROOM can also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ownload the currently selected periodical us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 in this version include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to track who opens a given publication.  Sysops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curity levels for each publication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interupt driven and is DESQView awar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data transfer at rates up to 115,200 baud as well a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s other than Com1 or Com2.  It co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and also supports the 16550 UART chips through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Full communiations support includes the DigiBoard COM/X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lligent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can chat with users with full wordwrapping,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t the caller without the caller ever knowing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ile ORDER.FRM, copy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along with a check for $15.00 to Exhibit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register painlessly, you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on CompuServe.  Just GO SWREG at any prompt.  Cos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you don't have to mess with U. S(nail). Mai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Enable use of IMPORT program.  Does not work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moval of the UNREGISTERED message when doo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s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ROOM will only run on a BBS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a DOOR.SYS file when a user 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BBS will not create a DOOR.SYS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programs around to create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hatever your system creates. 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ask your BBS software's autho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ADROOM also relies heavily on the READROOM.T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ying the setup and mainten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s (see below).  If your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 isn't shipped with this file,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s to support this standard.  Otherwi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do it yourself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wish to allow users to download publica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n external file transfer protoco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batch files are for DSZ, but an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EADROOM, simply copy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disk (or archive file)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absolutely necessary to the operation of READROO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READROOM.TOC file in same directory as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sample files, please create a sub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SAMPLE.ZIP.  Copy SAMPLE.ZIP into the sub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and continue with installing the doo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use a text editor to open READROOM.CNF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.CNF file.  The Configuration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.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WHITE GR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hat support the READROOM.TO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READROOM\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is the directory where READROOM will find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your BBS software when a user opens a do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 environmental variables in place of a fix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then us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VARIABLE% or \%VAR1%\%VAR2% or \GAP\%GAPCN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VARIABLE is a valid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is the IRQ that should be used for the com 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UNLESS you are using COM1 or COM2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a 0 here. A single environmental variabl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(ex.: %wcnodeirq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is the Base Port Address for the com 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NLESS you are using COM1 or COM2 in which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0 here. A single environmental variable me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.: %wcnodeaddr%) Note, address will be a hexi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is line is where you would indicate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omm port or a DigiBoard. Your choic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   DIGIBOARD       INT14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interface is the one that will normally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d user is using a DigiBoard then either the Digi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/EBIOS interface  may be  selected. Most sysop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/EBIOS interface.  All  input/output  to  the  DigiBoa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via  Interrupt 14  calls and a Device Driv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giBoard) handles the interface between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The  DigiBoard interface  uses Direct  Programming. 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s to the board directly without the need for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 to use  this interface,  a program  called RESETD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in the AUTOEXEC.BAT file to reset the DigiBoar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 computer is first booted. If you do not ha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is a part of the GAP Communications BBS packag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/EBIOS interfac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This is the DigiBoard Memory Window, or the addres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s a communications area between itself an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This line is used only if the Interfac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. It can be set to 0 if the Interface is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4/E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are: C000, C800, D000, and 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This is the DigiBoard I/O Port Address. This line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terface is set to DIGIBOARD and can be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are: 100, 110, 120, 200, 220, 300 and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This is the DigiBoard Channel Number. This li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IBOARD and INT14/EBIOS Interfaces. It is normally 1-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IBOARD Interface and 4-11 for the INT14/EBI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nel Number is similar to a Port Number.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of the DigiBoard Communications por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This is where you will place your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rom Exhibit A Communications upon registering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This is where you will place your name, exactly as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program.  Case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This line is the full drive\path to the holding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will look for new publications. 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PORT utility, then just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see IMPORT.DOC for information on thi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first enter this door.  If you don't wish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, leave this line blank. The door expec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normal display file conventions. The normal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welcome screen is ident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(WELCOME). If you wished to have an ANSI text or [ANSIART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show color callers, then it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. If you wished to have a RIP file available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RIP capable term program, that file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R. WELCOME must exist, however, before READROO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ither WELCOMEG or WELC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eave this door.  If you don't wish to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leave this line blank. Uses the sam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utlined in 1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   This line is for sysop defined colors. Presently,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hat you can define colors for: command prompt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titles and publication dates (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 menu). To select a color sche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just separate the colors by a space. First colo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ompts, the second is for menu number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hoices are: BLACK, BLUE, RED, GREEN, YELLOW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AN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each node to have IDENTICAL publication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H:\READROOM\P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rst character on the line must be @ symbo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y the full path/filename of the public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o create a publication configuration file, simply follow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15-18 described in Single Node Ope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each of the following lines for each publica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   This is the description you wish to show up o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line should be no longer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   The full drive and path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TOC file (below) for this publication as well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ticles to be viewed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   YES or NO, depending on whether you wish to allow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d in the READROOM.TOC file (below). 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 and since this flag is set in the configur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low users on a private node to d/l the file whil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n the public node to do so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in order to save HD space, you would rather have 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a directory other than the publication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you may substitute the full drive\path for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setting up the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please see Appendix C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   Advanced Featur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ish to utilize the Advanced Featur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line blank or use the RESERV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d Features line, if enabled, must consist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3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OLOG or the full drive\path\file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ublication.  This log will track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inimum security level neccessary to open this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ation.  If you wish to disable this featur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ile template to be used by IMPORT util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IMPORT.DOC for more detail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ning on using this feature, or wish to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pub by pub basis, just add NO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  Please make sure it i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 additional features are added to READROOM do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defined by options specifi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15 through 18 for each publication you wish to offer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99 publications.  If you enter more than 99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need to create a directory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you wish to have displayed.  You will need to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publication you intend to display with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you will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rticles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rchived version of the articles abo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EADROOM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.TOC acts as an index to the article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door needs to run.  Having this fil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hould make life easier for sysops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whose publications 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support the READROOM.TOC format will be all s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ADROOM door. All you will need to do is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(s) files as shown above, create the directo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nd then unarchive the publication into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publications in other formats to the READROOM.TO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DRMTOC.SPC for the form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READROOM door, you will need to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the do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 readro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GAP.  Some other BBSes require that you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end of a door batch file.   Check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will run on multiple node setups, but you must eith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configuration file for each node or us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above) to define the directory where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users logging in over the network and don't w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ccess to the sysop keys (like Drop to Do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/decrease Time, etc) just add the command line switch /NoSysop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your command line. (ex: READROOM READROOM.CNF /NoSysop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en &amp; Brush Network          node id:-&gt;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Ro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IME (tm) network         node id:-&gt;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ROOM (channel 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Orange County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FidoNet support offered through The Puffin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0) 437-3463 (1:261/1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version of the door Freq'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gic name" of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Lori , my sons Bobby and Adam for to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ez Harrison, editor of Poetry In Motion e-ma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the first publisher to ju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ROOM train and one of the most 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rs of th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READR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               Fixed problem that caused @ symb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pped from text files (as i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address). Special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tes for find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MORE prompts so tha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used when ASCII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 text files will still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colored prompt so as no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supports multipl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 will accept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lines 3 &amp; 4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rq and base address of non-std. com 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publication date to pub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color option for date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i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accepts command line switch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Stealth Mode (reg.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Disable sysop keys for LA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Disable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09/30/93        Public release of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3             09/29/93        Added command line switch to disab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for those systems with users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 a network rather than dialing in.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 color in selected sections of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2             09/27/93        Fixed broken download module. R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, minim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1             09/22/93        Added support for submenu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 of revision 3.0 of READROOM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 (excluding RIP)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06/14/93        Allowed publication information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 seperate list file,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Read will now prompt you for wher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04/12/93        Released version 2.0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longer resets color to defaul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ore? prompt.  Don't know how it got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bug that prevented prompt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publications with &lt; 15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8             04/08/93        Fixed display problems with M in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disappearing.  Added file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7             03/08/93        Added filter to prevent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with an asteric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utoRead support to do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 i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5             01/19/93        Added support for [ANSIART]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hrase is included at the head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door will display file in Non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4             12/29/92        Improved incorrect key handling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from being redrawn if user pre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 key.  Should keep those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happy &lt;g&gt;(suggested by Carey Shib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3             12/16/92        Added support for up to 9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ations.  Added additi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ent non-existant pub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08/24/92        Fixed ASCII/ANSI file display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d first (for remote users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local users) lines of each scree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croll off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08/03/92        Released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8             07/29/92        Externaliz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7             07/15/92        Adde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imum security level to open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al logging of users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a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06/05/92        First public release of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6             06/02/92        Added support for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ations.  Released for fi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5             05/20/92        Improved appearanc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downloa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4             05/18/92        Added ability to d/l this iss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3             05/13/92        Seperated configura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 to optimiz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2             05/11/92        Fixed error that caused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umber higher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1             04/08/92        First official beta test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99 files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ople come across stable publication formats (like USA Today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please forward them to me and I will try and create some small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utomatically create the READROOM.T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l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READROOM for download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allow users to download public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you must tak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ake changes to the READROOM configura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-download-line (see above) for each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YES or the full drive\path to the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n the publication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If you intend to offer only the DSZ protocol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END.BAT fil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more transfer protocols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etter you wish to have the user pres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PROTO.DAT.  This fi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(uppercase) or number used to call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 line.  See sample PROTO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dd the letter to the PROTO and PROTO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dd a section to SEND.BAT to handle this new protoco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 comments in the file fo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ake sure that the filename in READROOM.TOC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ve or path.  It should list the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ROOM will add the filename to the drive\path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ROOM's configuration file for the give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sure that the file DOES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CMD and Xco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dded for ANSICMD replacement character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PRODOOR style Xcodes. The ANSICMD and Xcode escape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character '@'.  The following is a list of available ANSCM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AVAIL   - Bytes Available         BDOWN    - Bytes Download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IRTH    - Birthdate               BNAME    - BBS Nam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PHONE   - Business Phone          BUP      - Bytes upload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ITY     - User's City/State       CLS      - Clear Scre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E     - Today's Date            DOPEN    - Doors Open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WN     - Total Files Downloaded  EVENT    - Next event ti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AVAIL   - Files Available         FNAME    - First Na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PHONE   - Home Phone              LEVEL    - User's Security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NAME    - Users Last name         LNEW     - Last new files s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NLEFT  - Minutes remaining       MLEFT    - Messages Lef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RE     - More Prompt             NOMORE   - Disable all Promp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DE     - Node in use             PAUSE    - Pause Promp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DATE    - Subscription Date       SYSNAME  - Sysops 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ME     - Time of Day             TON      - Times 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BAUD    - Caller's Baud rate      UNAME    - User Nam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       - Total Uploads           USEPAUSE - Use Pause instead of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Background              Fore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lor           Normal   Blink          Normal    B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ck        �     0        8       �       0   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ue         �     1        9       �       1      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Green        �     2        A       �       2      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yan         �     3        B       �       3       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d          �     4        C       �       4       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genta      �     5        D       �       5     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ellow       �     6        E       �       6       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hite        �     7        F       �       7       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digit of the Color Code is the Background and the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oreground. So for Bold Yellow on a Blue background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1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