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    ���������ۿ 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  ���������</w:t>
      </w:r>
      <w:r>
        <w:rPr/>
        <w:t>۳ ������۳ ��������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ۿ   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��   ��� �۳ �۳ �۳ �����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۳          �۳ �۳ �۳ �۳  �۳ �����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��� ��� 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SF-MASTER�v3.50 � Program Documentation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-MASTER v3.50 - Derek Motloch &amp; Wes 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4 Accu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0.....................................SF-MASTER Program Introdu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...........................................SF-MASTER v3.50 Cont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.............................................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3................................System Requirements/Getting Start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4..................................................Parameter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5..................................................Main Menu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6...................................Caller Databas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7................................Message Conferenc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8.........................................File Area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9...........................Spitfire System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0....................................Event Manager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1............................Spitfire Node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2.........................................General Utilitie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3............................................File Manag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4.......................................Bulletin Generator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5...........................................Log/Text Viewer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6.....................................SF-MASTER Documen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7...................................SF-MASTER Configura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8..................................SF-MASTER Dupe Catch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9..............................Copyright Notices &amp; Acknowledgem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0..........................................Request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was programmed in TURBO PASCAL by a team of two programm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k Motloch (Sysop: �he Computer Room BBS) And Wes Wads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: The Star System BBS).  Our goal was to develop a SPITFIR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do EVERYTHING a SPITFIRE Sysop would ever need to do to his/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and not cost more then $20US ($25 Canadian) to register.  Well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, and even though SF-MASTER won't validate your new callers, SF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cked full of innovative utilities to do many tasks.  SF-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ing at a fast pace and requests and comments ar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to provide the best support we can to our fellow Spitfi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F-MASTER v3.50 Cont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CALLER DATABASE EDITOR that is flexible, fast, and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to enhance appea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ESSAGE CONFERENCE EDITOR which allows easy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FILE AREA EDITOR which allows easy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SYSTEM TOGGLES EDITOR which allows you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configuration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EVENT EDITOR which allows you to change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eeded to make your system event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NODE EDITOR which allows you to chang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modem connect rates, required to make your system e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UTILITIES which allow you to update your callers addres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niform, to search for various information in you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o manage your subscriptions, a system statistics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GENERATORS which allow you to create: a CALLE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, a TOPTEN bulletin, a TOP MESSAGE POSTERS bulletin, a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 bulletin, and a LAST TEN CALLERS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VIEWER section which allows you to easily view your HEYSYSOP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, and your SFNEWU.REP log files, plus a extra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a log/text file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DOCUMENTATION menu which allows you to view/print the SF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registration for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quick configuration section that is easy to us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 the required information for the various featur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use in SF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sharing compatibilites for LAN and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Qview aware, time tick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All Bulletin And Utilities For Nightly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FFILES.BBS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And File Database Multi-Changers For Duplica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mongst Databas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ultiple Colour Sets To Choose From To Suit Your Personal P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 &amp; DISCLAI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Wadsworth, Derek Motloch and/or AccuTech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rs of SF-MASTER for any damages, including lost profits, los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sponsibility for the use of SF-MASTER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is being distributed under the "shareware" concep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. You may use SF-MASTER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0 (thirty) days. If you continue to use SF-MASTER, you shall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registration form and mail appropriate payment to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. Registration eliminates the UNREGISTERED mess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oughout SF-MASTER and the bulletins and files which it gene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allow you to toggle the sound on/off along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Registration entitles the registree to free update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on both the SF-MASTER support boards (Listed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, and valu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written consent from both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 / Getting Start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requires:   512KB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0-500KB Available Hard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/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: - FILES=20  (Or Great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Disk Caching program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lour Monitor (For Best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ASTER=C:\SFM (SFM Directory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d your SFM directory to your DOS pat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DOS;C: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-MASTER can be operated from your Spitfire ROOT directory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on your drive. Make sure you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using: SET SFMASTER=C:\SFM  (SFM Directo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SFM directory to your DOS path. This will allow yo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from anywhere on your computer without having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directory.  Also make sure you set your Spitfire Root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ction of SF-MASTER In order to properly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operation:  SFM.EXE  -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CFG  - Configuration file (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1.EXE - External Support Program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2.EXE - External Support Program #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3.EXE - External Support Program #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OVR  - Main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DOC  - Documentation (Viewing/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REG  - Registration (Viewing/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Parameter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Parameter:]������[Function:]���������������������������������[Event: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?            Quick Parameter Help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C            Configuration Menu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U            Caller Database Editor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AREA        File Are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MCONF        Message Conference Editor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ODE         Node Dat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EM       System Data Editor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            SFFILES.BBS File Manager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V            Spitfire Log Viewers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OCS         Online Documentation View/Printing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TEN       Topten Callers Bulletin Generator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REQ         Caller Frequency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ILELIST     File List Generator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      SFFILES.BBS Header Updat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##    Update Single Header (## = File Area No.)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ADDRESS      Address Updating Utility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EWUSER      New Users Of The Month Bulletin Generator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MSG       Top Message Posters Bulletin Generator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LAST10       Last Ten Callers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UBCHK       Subscription Management Utility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ATS      SyStats - System Information Stats           SFIN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FBONUS      SF�onus (Caller Access Bonus Utility)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EVENTS       Event Manager (Batch Events) See Config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UPE         SF-MASTER Duplicate Caller Catcher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ETUP        Reset Your SFM.CFG  [NEW INSTALL]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ain Menu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User Database Editor: Allows you to change call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iles to various records via wildcards, send &lt;x&gt;.BBS/&lt;x&gt;.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ssages to callers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essage Conference Editor: Allows you to alter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File Area Editor: Allows you to alter your file area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uppor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pitfire System Toggles Editor: Allows you to alter your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ggles to make your system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NODE.DAT Editor: Allows you to configure your Node(s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Bbs paths and modem information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Event Editor: Allows you to configure your daily events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/tim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Configuration Section: Allows for fast configuration of SF-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paths, 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 To Dos: Exits SF-MASTER and goe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 via the config section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directory on exit or remain in the las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) General Utilities: Features on this menu are: "SyStats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, caller address updater, duplicate callers sc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date manager, file list generator, SFFILES.BBS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r, and the "SF�onus" caller access bonu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2) SFFILES.BBS File Manager: Full SFFILES.BB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rting, moving, and other features in order to easily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ings. Special options including FILE_ID.DIZ impor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GIF/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 Bulletin Generators: Generators for creating the TOPTE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CALLER FREQUENCY bulletin, TOP MESSAGE POSTERS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OF THE MONTH bulletin, and LAST 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 Log Viewer: Allows you to view your bbs's HEYSYSOP.LOG, CALLERS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NEWU.REP and an option to specify an alternate text file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s single line scrolling for faster viewing of large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) SF-MASTER Documentation: Allows you to print/view the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/registration files while in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6) Dupe Catcher: Allows you to sort caller database in various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neaky users who have duplic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7) SF-MASTER Information: General information about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t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ith maximiz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Caller Databas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ame: Allows you to change the name of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ddress: Allows you to change the current callers City/Provi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assword: Allows you to change the current callers password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length of the password but the actual passwor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ca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Phone Number: Allows you to change the current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irthDate: Allows you to enter the callers birthdate.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 Level: Allows you to change the callers security level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is given if the sysop securit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Original Security: Allows you to change the security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returned when their ratio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Time Left: Allows you change how many minutes the caller ha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day. Input is from -100 to 143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Last Call: Allows you to change the date of the callers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automatically appended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s On: Allows you to change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imes On Today: Allows you to enter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riginal Log On: Allows you to enter the date of the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all to the system.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s: Allows you to change the callers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pload Kb: Allows you to change the callers tota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s: Allows you to change the callers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Download Kb: Allows you to change the callers tota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Last Message Conf: Field to show the last message con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as in. The actual conference is displayed. Range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ween 1 to the max number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Last File Area: Field to show the last file area a caller wa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rea is displayed. Range of input is between 1 to the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otocol: Allows you to change the callers default protocol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of that of Spitfire's internal protocol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hoice is: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Subscription Date: Allows you to enter the ending date of a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Format: MM-DD-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ked Out: Toggles whether the caller is locked ou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Deleted: Toggles whether the call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ew File check: Date of the callers last new file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Xpert Mode: 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 Scroll Back: Toggles scrollbac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re Prompt: Toggles more promp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urged Allowed: Toggles if the caller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Password Failure: Toggles whether a caller had a passwor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y tri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otkeys: Toggles hotkeys on/off. If on, enter is not nee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QWK Id: Allows you to change the callers QW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Colours: Allows you to change the callers default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Downloads Last On: Changes the number of downloads on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Download Bytes Last On: Changes the total bytes downloaded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Free D/ls Last On: Changes the number of free download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Node Chats Allowed: Changes the number of nodes chats the cal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Total Messages Left: Changes the number of messages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 Search: Allows you to search for a specific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range of 1 to the number of your high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nd Caller: Allows you to search for a full/partial cal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Caller: Allows you to add a caller to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Send File: Allows you to send a file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Area: The file area which the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ile to send: A valid filename of the file to send. A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to see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Delete when sent: Marks if the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ent. Files sent to more then on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ed as not deleted when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lear Flags: Allows you to clear this flag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 View Flags: Allows you to view all file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Send File This Caller: Flags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curity Level: Allows you to Send a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a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: Allows you to send the file to everyon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al/full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ress: Allows you to send a file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rtain city. Recommended: use the Address Upd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Send To All: Sends the file to all cal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Send &lt;x&gt;.BBS/&lt;x&gt;.CLR Menu: Allows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current caller or caller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Message Conferenc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Conference Desc: Change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tmail: Toggles whether the conference is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dename: Changes the conference codename. Spitfire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nference Type: Toggles whether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User Deletion: Toggles whether users can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ld Message Purge: Changes the number of days to purge messa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Delete Thread Msgs: Toggles whether to delete old thread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ines per message: Changes the max. number of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s limited to the range of 1-99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security or equal to or great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ack Unreceived Msgs: Toggles whether unreceived messages are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pecified old purge 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sg. Entry Security: Changes the security require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outing: Toggles whether net routing is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Mark As Sent: Toggles whether the conference is marked as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Changes to the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Record: Adds a message conference to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Conference: A warning message is displayed and then it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conference to delete. It will automatically restruc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 for you. Warning messag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re not currently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ompleted as undetermined results may occur to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nd any messages entered and/or read will not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editor, asking which active nod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o edit. Valid nodes can be list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, under multi-node configura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which you selected will be sav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nodes will be updated. This allows for eas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ub-board datafiles and general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conference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with the toggl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File Area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Area Description: Changes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file area requi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i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 Path: Changes the download path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 Path: Changes the upload path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review: Toggles whether callers of lower securities can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D Rom Area: Toggles whether the area is a CD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earch Area: Toggles whether Spitfire searches the area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Free D/l Area: Toggles whether downloads are free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OR Equal to and greater the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Finds the 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File Area: Adds a file area to the database. A maximum of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allowed in Spitfire V3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Area: A warning message is displayed and then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area you wish to delete. The warning message is to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areas should not be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 as undetermined results may occur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file area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records with the togg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ditor, asking which valid nod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. Valid nodes are to be lis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node section. When exiting the file data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current node you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nod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itfire System Toggl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ysop User Name: Changes the sysop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ysop Message Name: Changes the sysops mess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arch CD SFFILES: Toggles whether or not CDROM lis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when a caller trie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BBS Starting Date: Changes the Bbs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Caller Number: Changes the number of calls to your Bb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ax Users: Maximum number of user records your Bbs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pload Space Required: Minimum space which must be left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to be allowed to upload. Input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New User Time Limit: The amount of time given to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New User Security: Changes the security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Sysop Security: Changes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Logon Time Limit: Changes the maximum time limi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Daily Logon Limit: Maximum log on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Daily Time Limit: Changes the maximum time lim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Downloads Today: Changes 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Uploads Today: Changes 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Messages Today: Changes the numbers of messages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alls Today: Changes the number of calls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No Activity Time Limit: Changes the number of minutes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s logged off 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US Phone Number: Toggle the US phone number sty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nvert Descriptions: Toggles whether Spitfire converts d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HEYSYSOP.LOG Updated: Toggles whether the HEYSYOP.LOG w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r la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Add Uploaded By: Toggles whether Spitfire adds the Uploaded By: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Password Failure Comment: Toggles whether the caller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after a log 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Boot Up Tests: Toggles whether Spitfire performs boot up fi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Scan All Msg Confs: Toggles whether Spitfire scans al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efault Protocol: Toggles whether a default protocol is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ew User DOB: Toggles whether a new user birthdate is requi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mp. File Search: Toggles whether Spitfire does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oor Return Password. Toggles whether a door return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Ratio Violation Sec: Changes the ratio 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Number Of Nodes: Changes the number of nodes your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File Desc. Lines: Changes the number of file desc.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Door Usage Today: Change the number of times doors have be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Rip Available: Toggle if your bbs 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Allow Int'l Characters: Toggles use of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Event Manager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vent Enable/Disabled: Toggles the event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mpleted Today: Toggles whether the event has been comple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: Changes the time of the event. Format: 24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ay: Changes the active day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ntime Event: Toggles whether Spitfire executes the eve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time exactly or waits for the caller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: Allows you to jump to a certain even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file for the node you have selecte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SFNODE.DAT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dem Init String: Allows you to change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ork Dir. Path: Allows the changing of your bbs' WORK directo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isplay Dir. Path: Allows the changing of your bbs'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External Dir. Path: Allows the changing of your bbs'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directory path. If not present a trailing "\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ssage Dir. Path: Allows the changing of your bbs'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AX Connect Message: Changes the FAX connect message sent by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PreInit String: Changes the pre-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ATZ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Error Correction Message: The error correction type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IE: 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Upload Time Compensation: The ratio to which uploa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ck to the caller. EG: 1.0 will give back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took to uploa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Com Port: Changes the com port which your bbs node is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spitfire ranges are from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Max Baud: Changes the maximum baud rate which your bbs suppor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Ring Number: Changes the ring number which Spitfire will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Node #: Changes the node number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Private Security: Changes the security required to access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Break Length: Changes the time delay sent to the modem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n milliseconds. 1000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m Port 1 Interrupt: Changes the interrupt setting for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om Port 2 Interrupt: Changes the interrupt setting for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Com Port 3 Interrupt: Changes the interrupt setting for com 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Com Port 4 Interrupt: Changes the interrupt setting for com 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Com Port 5 Interrupt: Changes the interrupt setting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m Port 6 Interrupt: Changes the interrupt setting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Com Port 7 Interrupt: Changes the interrupt setting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om Port 8 Interrupt: Changes the interrupt setting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se High Speed ASYNC Routines: Toggles whether Spitfire uses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SYCHRONOUS routines for 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Direct Screen Writes: Toggles whether Spitfire write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Show Result Messages: Toggles whether Spitfire sends resul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odem connections or not. (Sent to CALLER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NSI Available: Toggles whether ANSI colour graphic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ype Of Bbs: Toggles your bbs type between PRIVATE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cond Password: Toggles whether a second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bbs. Second password is the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LogOn Msg Info: Toggles whether Spitfire asks if the caller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for messag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ogOn New File Info: Toggles whether Spitfire asks if ht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check for new files upon logging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Software Flow Control: Toggles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Subscription Warning Days: Changes the number of day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scription expiring which Spitfire will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Colour Monitor: Toggles colour monit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Hangup Delay: Changes the hangup delay which spitfire wai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. Spitfire recommend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OffHook String: Changes the modem string sent from Spitfire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ffhook. Recommended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Subscription Change Sec: Changes the security which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ts to callers when their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:) Answer String: Changes the modem string Spitfire uses to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. Recommende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AM Drive: Changes the drive letter of the RAM drive Spitfir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chats et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node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General Utilities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"SyStats" - System Information stats: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tting F5 at the "Ready For Caller" prompt.  Plus it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6 callers to the system.  This utility is hand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 SFINIT.BAT by using the SFM /SYSTAT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!  SFM /LAST10 should be run before /SYST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ddress Updater: From pre-configured partial and full string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, this option looks for caller address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string and if a match is found the address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ull string. This option is handy for opt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user list when viewed using the user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0-9) Edit Partial String: This field is the partial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conjunction with the ADDRESS UPDATE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searched for in the caller address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found in the caller add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tring is used as the new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A-J) Edit Full String: This field is the full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DDRESS UPDA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ew address of the caller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uplicate Caller Scanner: This option allows you to see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FUSERS.DAT file searching for various info.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Search for partial/full name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Search for a birthdate MM/DD, of an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 Searches for a phone numb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Search for partial/full passwor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Lists all your bbs' subscri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Lists users according to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ists all callers LOCKED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Lists all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the above search results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formation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ubscription Date Manager: Configured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eck callers subscription dates and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 when a specific number of days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seting the callers file ratio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re security. The subscription manager supports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List Generator: Creates an ASCII file of all your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tagged as Exclude Securiti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cluded from the file listing. If you have include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s true in the config file these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in their appropri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Run the header updater before doing the fil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ression of the file listing is totally up to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file size and date will not be updated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Set your file date in the SFFILES.BBS to equal 01-01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as a new file to callers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: SFM /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 -a FILELIST.ZIP FILELIST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der Updater: This feature updates your SFFILES.BBS hea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: file description, area, cdrom area (true or false)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rea (true/false) and the number of files and byt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F�onus: This Feature allows you to give bonus securities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intain a good ratio, or raise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f they have called more the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 If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f an old subscription date is found in your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en if "Clear Old Sub Dates" is toggle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dates which are expired (older then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ONFIGURATION SECTION FOR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File Manage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Mark/Tag: Tags a file for use with fil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gged file is marked by displaying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a � besi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_id.diz importer: This option works with .ARJ and .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update the current file, all tagged files,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ea with their FILE_ID.DIZ description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archive. The FILE_ID.DIZ description impor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/ESC: This file will prompt you to Sav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 to the File area listing. At this prompt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 or ESC will save the SFFILES.BBS and hitting 'N'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ort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the SFFILES.BBS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betically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AVE active then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to the save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FFILES.BBS will not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av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the SFFILES.BBS without promp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Header Updat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your SFFILES.BBS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lect changes in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hange Area: SEE 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dit Description: This allows you to chang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Any blank lines will be removed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file descriptions you can use the Insert, delete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backspace, home, and 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ve: This option will allow you to move the current fil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. A list of file ares will be displayed an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 the files will start to be moved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in the destination area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overwrite the file. Selecting NO to the overwrit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ot to be moved. Selecting YES will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update the size, date and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py: This option allows you to copy a file(s) and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rea to another area. The file and descri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moved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Shez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ternal archive manager. The archiv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EZ but in most cases that will be the one used by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Gif Viewer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 external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elete: This option will allow you to delet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agged files. The entry is removed from the SFFILES.BB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file area directory.  The option is gi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o add the file to the SFNOUP.DAT.  IF you select Y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hen SPITFIRE will no allow this file to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ZeroByte: This option will change the size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irectory to 0 bytes, effectively deleting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in the SFFILES.BBS will reflect the size 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the files it is suggested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files before selecting this option a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be un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ort: This option will allow the SFFILES.BBS to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filedate and filesize. If AUTOSORT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then the SFFILES.BB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filename when exiting the file manager. The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limited to a maximum of 392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iew Header: This option allow you to view the SFFILES.BB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SFFILES.BBS header run select toggle the aut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configuration section and run the header upd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s. SFM /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build Area: This option will allow you to add fil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ILES.BBS if they are in the directory but not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allow you to remove files which are in the SF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not in the directory. When adding a file you can ent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5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Update Files: This option allows you to update the file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s of all the files in the SFFILES.BBS. FileSiz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1111,111 for files above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name: This option allows you to rename a file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ile in the file area directory will be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ave: Allows you to save the SFFILES.BB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 before doing a DOS shell, or she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manager or gif viewer as undetermined resul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ich forc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move: Allows you to remove a file from the SFFILES.BB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i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Display &amp; File Generato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Frequency: "Caller Frequency" statistical bulletin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bar graph of the times which the callers of your bb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. This feature creates an ANSI and ASCII bulleti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rectory according to the filenames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. Some Sysop defineable features are: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Graph Scale.  Uses CALLERS.LOG Fil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op Ten Callers: "Top Ten Callers" statistical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s a high quality ANSI and ASCII bulletin of your 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, top uploaders and top downloaders, in you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ccording to the names you supply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e header and exclude securities are define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Top Message Posters: This option creates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p message posters on your bbs using filenames you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section. Some options are an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note which says that messages entered in offline r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bulated onto the stats. We have currently mad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s for JETMAIL, SFMAIL and MEGAMAIL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upport boards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Callers Of The Month: This option will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the newcallers of the month for the current month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rked as locked out or deleted will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 Ten Callers: This option will create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ten callers to the system using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config section. If you select Big heade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 will be on the bulletin instead of standard typ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uxe bulletin is selected then the bulletin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name, time of call and city/province. Any call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ies equal to any of the exclude securit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bulletin has a lot of options but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Big header, and deluxe for the best graph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Log Viewer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Views the HEYSYSOP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Views the CALLERS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Views the SFNEWU.REP questio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Allow you to enter a ASCII file to view. If the file is not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be shown, otherwise the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and pageDow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/PgUp)   Goes up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wn/PgDn) Goes down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     Goes to the top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)       Goes to the bottom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        Allows you to search for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        Searches for today'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        Searches for a string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SF-MASTER Documentation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Print Documentation: Allows you to prin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View Documentation: Allows you to view the SF-MAST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ility to scroll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Print Registration Form: Allows you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View Registration Form: Allows you to view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Configuration Menu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neral SF-MAS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pitfire Root Path: Changes the location of the SFN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Restore Orig. Dir. On Exit: This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whether SF-MASTER will Re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directory on exit or during DOS shells or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last directory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SF-MASTER Password: Allows you to protect you data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6 character password to access the main SF-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. This password option does not affec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does affect occurences of usage such as SFM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atabase editor. To disabl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Sound: Turns sound on/off for Registered SF-MAST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Monochrome Mode: Sets SF-MASTER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Update CD Area Headers: Toggles whether CD area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using the header updater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rue for one call of the header updater as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hardly ever gain or lose file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Colour Set: Allows you to Select a background colour se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-MAS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J) High Security: Specifies the subscription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Security: Specifies the corresponding secu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give the caller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igh: 50  Low: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Warning Days: Specifies the number of days at which &lt;x&gt;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&lt;x&gt;.CLR messages will start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warning them that thei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bout to expire. Recommended: 7-14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Reset UL/DL Ratio: Toggles whether the caller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ill be reset to 0/0 when their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example when your non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a lower ratio then subsription callers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wer their access they will be violat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. If toggled both ul/dl byte field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 Swapping To: Allows you to control the destination of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generated when swapping to external programs and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 EMS/DISK which checks for available EMS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not enough EMS is found will swap to disk; DIS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aps SF-MAST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Swap Path: This allows you to store the swap fil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ish. Handy when you wish to swap SF-MAS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ulletin Generator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Header: Allows you to change the header for the n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NSI Filename: ANS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ASCII Filename: ASCI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More Prompt: Toggles whether the new callers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will have a more prompt or no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Min Sec: Allows you to specify the minimum new calle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w callers of the month. Allows you to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ANSI Filename: ANS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ASCII Filename: ASCI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More Prompt: Toggles whether th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Offline Reader Note: Toggles Offline Reader No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ANSI Filename: ANSI filename for the Last 10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ASCII Filename: ASCII filename to the Last 10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Big Header: Toggles whether the Last 10 Callers bulleti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font title or a normal text title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ore Prompt: Toggles whether the Last 10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Deluxe Bulletin: Toggles Last 10 callers bulleti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expanded deluxe bulletin or not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Last 10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ader: Changes the header for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NSI Filename: ANS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SCII Filename: ASCI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TopT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Header: Changes the header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NSI Filename: ANS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SCII Filename: ASCI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raph Scale: Changes the scal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FileList Filename: Filename of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File Area #: Selects File area which File List i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Include CDROM Areas: Toggles whether CDROM area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Exclude Securities: File areas with these securiti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 Put CLR Codes in Bulletins: If toggled thi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clear screen symbol at the top of EVER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ress Update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9) Partial: Any Addresses with this partia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the corresponding ful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: The full string which is used as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n the partial string is fou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rtial: London     Full: London, Ontar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le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xternal Archive Manag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manager. This option will check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or the executable file or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If the program is not fou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SHE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External GIF View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. This option will chec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the executable file or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not found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G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Update Headers Automatically On Exit: If toggle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, without prompting, updat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or the current area upon exit from the file area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: If using SF-MASTER's header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urn this option on to keep your header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utomatically Sort SFFILES.BBS By Name On Exit: If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ort the SFFILES.BBS of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automatically, without prompting,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this feature either toggle autosave on or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select YES to the save option when ex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 the file manager, or the sorted lis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utoSave SFFILES.BBS At Exit: If toggl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without prompting sav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 This option should be used if AutoSort is togg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as a safety feature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habit of saving regularly. If you find you ma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this feature is toggled, you will have to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SFFILES.BBS with the SFFILES.BA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�onus (Caller Bonus Conf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N): Start Sec: Any VALID security for your bbs. If a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is entered then no updating will be do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when running SF�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Required: Combined two fields (Low/High).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contain values other then 0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will be made. To DISAB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: If a callers number of times 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this value then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hanged to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wer Sec.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: If a callers number of times 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en this value t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will be chang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"Raise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Ratio: To be eligible for a bonus a call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ratio equal to or lower then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is in the form 1:xx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value. IE: 1 Upload : XX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Sec:  A caller will a ratio equal or low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onus Ratio" value, and a total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or greater then the "Req.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ll receive this Bonu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Sec:  If a callers times on system is les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Low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Sec:  If a callers times on system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High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Uploads: A caller must have a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 equal to or greater then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eligible for a Bonu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the "Bonus Sec.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Calls      Bonus   Bonus   Lower   Rais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Required   Ratio   Sec.    Sec.    Sec.   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10       0   -10     2      15      10      15       5</w:t>
      </w:r>
    </w:p>
    <w:p>
      <w:pPr>
        <w:pStyle w:val="PreformattedText"/>
        <w:bidi w:val="0"/>
        <w:jc w:val="left"/>
        <w:rPr/>
      </w:pPr>
      <w:r>
        <w:rPr/>
        <w:t>(B)     15       10  -20     2      20      10      20       5</w:t>
      </w:r>
    </w:p>
    <w:p>
      <w:pPr>
        <w:pStyle w:val="PreformattedText"/>
        <w:bidi w:val="0"/>
        <w:jc w:val="left"/>
        <w:rPr/>
      </w:pPr>
      <w:r>
        <w:rPr/>
        <w:t>(C)     20       20  -75     2      25      15      25       7</w:t>
      </w:r>
    </w:p>
    <w:p>
      <w:pPr>
        <w:pStyle w:val="PreformattedText"/>
        <w:bidi w:val="0"/>
        <w:jc w:val="left"/>
        <w:rPr/>
      </w:pPr>
      <w:r>
        <w:rPr/>
        <w:t>(D)     25       75  -150    2      30      20      30       7</w:t>
      </w:r>
    </w:p>
    <w:p>
      <w:pPr>
        <w:pStyle w:val="PreformattedText"/>
        <w:bidi w:val="0"/>
        <w:jc w:val="left"/>
        <w:rPr/>
      </w:pPr>
      <w:r>
        <w:rPr/>
        <w:t>(E)     30       150 -300    2      35      25      35       10</w:t>
      </w:r>
    </w:p>
    <w:p>
      <w:pPr>
        <w:pStyle w:val="PreformattedText"/>
        <w:bidi w:val="0"/>
        <w:jc w:val="left"/>
        <w:rPr/>
      </w:pPr>
      <w:r>
        <w:rPr/>
        <w:t>(F)     35       300 -999    2      35      30      35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- Lowest security has a equal "Lower Sec" compared to "Start Sec.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curity can not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Highest security in this example has an equal "Raise Se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nus Sec." compared to "Start Sec" since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checking by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file ratio checking set the "Bonus Ratio" Field to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Fix KB Fields: If 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Clear Old Sub Dates: If toggled this option will era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dates which are expired (Older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SF-MASTER Batch Event Config: Toggles List of event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FM /EVEN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:  (�) Means that the selected event will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Means that the selected event will NOT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Multi-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Toggles whether Multi-Node options will be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F-MASTER Information: Shows a statistics/informati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Quit To Main Menu: Exits the configuration sec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Dupe Catche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croll through your caller database to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ut duplicate callers. Sorting options are: Phone Number, Birth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Name, Record Number, Security.  While scrolling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rtain caller records are highlighted.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current sort mode is the same.  You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ave or print the current listing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Copyright Notices And Acknowled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uTech Software" is a registered trademark of Derek Motloch &amp; Wes Wadsworth.</w:t>
      </w:r>
    </w:p>
    <w:p>
      <w:pPr>
        <w:pStyle w:val="PreformattedText"/>
        <w:bidi w:val="0"/>
        <w:jc w:val="left"/>
        <w:rPr/>
      </w:pP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>"SF-MASTER" is copyright by Derek Motloch &amp; Wes Wadsworth.</w:t>
      </w:r>
    </w:p>
    <w:p>
      <w:pPr>
        <w:pStyle w:val="PreformattedText"/>
        <w:bidi w:val="0"/>
        <w:jc w:val="left"/>
        <w:rPr/>
      </w:pPr>
      <w:r>
        <w:rPr/>
        <w:t>"The Star System Bbs" is copyright by Wes Wadsworth.</w:t>
      </w:r>
    </w:p>
    <w:p>
      <w:pPr>
        <w:pStyle w:val="PreformattedText"/>
        <w:bidi w:val="0"/>
        <w:jc w:val="left"/>
        <w:rPr/>
      </w:pPr>
      <w:r>
        <w:rPr/>
        <w:t>"�he Computer Room Bbs" is copyright by Derek Motloch.</w:t>
      </w:r>
    </w:p>
    <w:p>
      <w:pPr>
        <w:pStyle w:val="PreformattedText"/>
        <w:bidi w:val="0"/>
        <w:jc w:val="left"/>
        <w:rPr/>
      </w:pPr>
      <w:r>
        <w:rPr/>
        <w:t>"�CR" is copyright by Derek Motloch.</w:t>
      </w:r>
    </w:p>
    <w:p>
      <w:pPr>
        <w:pStyle w:val="PreformattedText"/>
        <w:bidi w:val="0"/>
        <w:jc w:val="left"/>
        <w:rPr/>
      </w:pPr>
      <w:r>
        <w:rPr/>
        <w:t>"BCSHARE" compliments of Buffalo Creek Software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  <w:t>"EXECSWAP" compliments of TurboPower Software.</w:t>
      </w:r>
    </w:p>
    <w:p>
      <w:pPr>
        <w:pStyle w:val="PreformattedText"/>
        <w:bidi w:val="0"/>
        <w:jc w:val="left"/>
        <w:rPr/>
      </w:pPr>
      <w:r>
        <w:rPr/>
        <w:t>"DESQview" is a registered trademark of Quaterdeck Office Systems.</w:t>
      </w:r>
    </w:p>
    <w:p>
      <w:pPr>
        <w:pStyle w:val="PreformattedText"/>
        <w:bidi w:val="0"/>
        <w:jc w:val="left"/>
        <w:rPr/>
      </w:pPr>
      <w:r>
        <w:rPr/>
        <w:t>"SHEZ" is copyright by Jim Derr.</w:t>
      </w:r>
    </w:p>
    <w:p>
      <w:pPr>
        <w:pStyle w:val="PreformattedText"/>
        <w:bidi w:val="0"/>
        <w:jc w:val="left"/>
        <w:rPr/>
      </w:pPr>
      <w:r>
        <w:rPr/>
        <w:t>"GDS" is copyright by Paul Schmidt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DESQview compatibility code (freeware examples) compliments</w:t>
      </w:r>
    </w:p>
    <w:p>
      <w:pPr>
        <w:pStyle w:val="PreformattedText"/>
        <w:bidi w:val="0"/>
        <w:jc w:val="left"/>
        <w:rPr/>
      </w:pPr>
      <w:r>
        <w:rPr/>
        <w:t>of Joel Bergen, known author of popular bbs game Global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the following �eta testers for there excellent</w:t>
      </w:r>
    </w:p>
    <w:p>
      <w:pPr>
        <w:pStyle w:val="PreformattedText"/>
        <w:bidi w:val="0"/>
        <w:jc w:val="left"/>
        <w:rPr/>
      </w:pPr>
      <w:r>
        <w:rPr/>
        <w:t>support in the test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 Garrod - London, Ontario</w:t>
      </w:r>
    </w:p>
    <w:p>
      <w:pPr>
        <w:pStyle w:val="PreformattedText"/>
        <w:bidi w:val="0"/>
        <w:jc w:val="left"/>
        <w:rPr/>
      </w:pPr>
      <w:r>
        <w:rPr/>
        <w:t>Mark Petronis - London, Ontar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0 - Program Documentation � AccuTech Software (R) �  Pag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Request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request that all sysops interested in the production of</w:t>
      </w:r>
    </w:p>
    <w:p>
      <w:pPr>
        <w:pStyle w:val="PreformattedText"/>
        <w:bidi w:val="0"/>
        <w:jc w:val="left"/>
        <w:rPr/>
      </w:pPr>
      <w:r>
        <w:rPr/>
        <w:t>SF-MASTER please contact us via mail.  We are interested in your feedback</w:t>
      </w:r>
    </w:p>
    <w:p>
      <w:pPr>
        <w:pStyle w:val="PreformattedText"/>
        <w:bidi w:val="0"/>
        <w:jc w:val="left"/>
        <w:rPr/>
      </w:pPr>
      <w:r>
        <w:rPr/>
        <w:t>and suggestions for SF-MASTER!  SEND US POST CAR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 Computer Room BBS: (519) 659-7921 @ 2400/21600 Baud</w:t>
      </w:r>
    </w:p>
    <w:p>
      <w:pPr>
        <w:pStyle w:val="PreformattedText"/>
        <w:bidi w:val="0"/>
        <w:jc w:val="left"/>
        <w:rPr/>
      </w:pPr>
      <w:r>
        <w:rPr/>
        <w:t>Derek Motloch</w:t>
      </w:r>
    </w:p>
    <w:p>
      <w:pPr>
        <w:pStyle w:val="PreformattedText"/>
        <w:bidi w:val="0"/>
        <w:jc w:val="left"/>
        <w:rPr/>
      </w:pPr>
      <w:r>
        <w:rPr/>
        <w:t>35 Buchan Road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1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System BBS: (519) 457-2060 @ 2400/16800 Baud</w:t>
      </w:r>
    </w:p>
    <w:p>
      <w:pPr>
        <w:pStyle w:val="PreformattedText"/>
        <w:bidi w:val="0"/>
        <w:jc w:val="left"/>
        <w:rPr/>
      </w:pPr>
      <w:r>
        <w:rPr/>
        <w:t>Wes Wadsworth</w:t>
      </w:r>
    </w:p>
    <w:p>
      <w:pPr>
        <w:pStyle w:val="PreformattedText"/>
        <w:bidi w:val="0"/>
        <w:jc w:val="left"/>
        <w:rPr/>
      </w:pPr>
      <w:r>
        <w:rPr/>
        <w:t>142 Martinet Place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4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MASTER is Shareware As long as it and its document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tered and in it'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