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           �   �         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  �           �   ��         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         �           �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          �         �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       �       �     ��      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�       �     �      ��      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          �   �   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           � �        ��         ��     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                �         ���������  ��    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                           ���������  �    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Checker for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,1992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VLAB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Information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FVLAB? 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ped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hareware?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rmatio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SFVLAB .......... 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etup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SFVLAB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or Spitfire board 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or TriBBS 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VLAB  at  Run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General info 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Products and Trademarks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don't look too much at my english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tried to make no error but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emand from a friend at the beginning, SFVLAB gro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veral hundred of lines of code in order to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i hope ) valu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ays, with all problems that occure o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d upload (CRC fail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d files  (virus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must check upload, so it's the purpose of SFV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ow covers several possible problems that may occ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les ar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developped on a SPITFIRE BBS basi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his design, i think that others BBS package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in order to prevent from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the following people for thei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FVLAB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&gt; Stef Evain  Sysop of ALF BBS. (Paris-F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will enjoy SFVLAB and it could help you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general philosophy of the SFVL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hilosophy, and important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FVLAB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works as an Checker for all files upload on a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r on one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put it into their board and sfvlab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egrity, virus, file's date &amp; add a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four archive type (arj, lzh, zip, ...)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files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fo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ibility to check the year of the fil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st for scratch fil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a banner file for .Zip &amp; 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able (.Exe file) can be uploaded &amp;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ree window for SysOp (local &amp; remote &amp; 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te write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xt file for SysOp likes "HeySysOp.log" for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very archive is decompressed recursively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in this case, scanner will check every sub dir, a "kill di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perform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has been written with TopSpeed Modula-2 &amp; Slic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. After using SFVLAB for the sugges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worked hard to produce a good program and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creen" at the end of th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registration is only $15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 receive your registration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code. Because the program is not cripp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your activation code will ha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of the shareware screen (which only appea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program) and the program will be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 your users dur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FVL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GY BB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</w:t>
      </w:r>
      <w:r>
        <w:rPr/>
        <w:t>(33) 1-30-55-80-98        v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ard's 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th Login SFVLAB, password "SFVLAB"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F BB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   </w:t>
      </w:r>
      <w:r>
        <w:rPr/>
        <w:t>(33) 1-39-50-46-98        v32 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3) 1-39-51-26-25        v22 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3) 1-30-21-43-83       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th Login: SFVLAB press 3 times enter for no pass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ft a mess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 message to JEAN LUIGGI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itNET network Spitfire  conference  ( Node 03300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ec            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ME               Shareware conference  ( -&gt;ALF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N                Shareware or tri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to me with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can not offer phone support at this ti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respond quickly to queries sent by thes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======  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LAB.EXE               SFVLAB Program (Generic 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LAB.CFG               SFVLAB configuration file (exe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LAB.DOC               SFVLAB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LCFG.EXE              To Create Config File for SFVL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VLCFG.DOC              SFVLCFG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            Introduc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   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       Different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.NEW              Summary of new changes v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.RUN                To quickly run SFVL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EXTUPA.BAT             Exemple of a batch upload file for Spitf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.BAT               Exemple of a batch upload file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and all support files are provided on an "AS - 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only to create/modify SFVLAB.CFG fil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can't run whitout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FVL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SFVLAB.EXE into the subdir of your choice and inclu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atch file aft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for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line into the batch file "SFEXTNODx.B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(x) means a, b, c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&lt;pathname&gt; *.ArJ x1 x2 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thname&gt; is the repertory where is SFVLAB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1 x2 x3 etc ... are the filename that SFVLAB must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*.ARJ, *.ZIP, *.EXE, etc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onfigure sfvlab in order to use thes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   SFVLAB  c:\sf\uti   *.ARJ *.ZIP *.EXE *.LZ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</w:t>
      </w:r>
      <w:r>
        <w:rPr/>
        <w:t>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name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put a '\' at the end of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(SFVLAB.CFG) don't need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FVLAB.EXE, specially for SPITFIRE because of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by Sp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ut the CFG File in one another REP and just run likes sh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your SFEXTUPx.B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) meaning a, b, c, et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s an exemple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f\EXTNO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2 pB4096 ha on rz -r 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VLAB d:\sf *.zip *.arj  *.lz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for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upload.bat file and add thi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VLAB &lt;pathname&gt;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thname&gt; is the repertory where is SFVLAB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%1 is the variable passed by TriBBS to uploa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onfigure sfvlab in order to use thes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   SFVLAB  d:\tribbs   %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       </w:t>
      </w:r>
      <w:r>
        <w:rPr/>
        <w:t>---------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name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put a '\' at the end of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(SFVLAB.CFG) don't need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FVLA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VLAB a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he result of an execution of SFVLAB o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desk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EXECUTION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FVLAB (c) 1991-92  JP Luiggi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ersion - v1.00 �eta 3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gistered To [UNREGISTERED COPY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cessing : desk.Arj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k:\arj.exe   x -y f:\com\desk.Arj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.Exe *.* /nome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For Date 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v.exe f:\com\desk.Arj f:\com\up /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RESULT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elcome Jea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ome test will be applied to the upload(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cessing : desk.Arj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for Scratch .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Integrity ...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ning Archive File for Viruses 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for Valid Date 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window shows what's happening on your local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EXECUTION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FVLAB (c) 1991-92  JP Luiggi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ersion - v1.00 �eta 3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gistered To [UNREGISTERED COPY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cessing : desk.Arj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k:\arj.exe   x -y f:\com\desk.Arj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.Exe *.* /nomem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For Date 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v.exe f:\com\desk.Arj f:\com\up /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: desk.Arj                 &lt;����� File being check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arj.exe   x -y f:\com\desk.Arj     &lt;�����  Operation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le, where 'k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resent your 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.Exe *.* /nomem                   &lt;�����  Operation to scan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Date ...                  &lt;�����  Operation to te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.exe f:\com\desk.Arj f:\com\up /r   &lt;�����  Operation to 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ownload re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good' or 'bad'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indow send different info to the remot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s show the result of the test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RESULT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elcome Jea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ome test will be applied to the upload(s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cessing : desk.Arj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for Scratch .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Integrity ...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anning Archive File for Viruses ..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sting Archive File for Valid Date ... Ok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Jean Luiggi                           &lt;�����  Name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est will be applied to the upload(s)    &lt;�����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: desk.Arj                         &lt;�����  File being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rchive File for Scratch ...... OK !  &lt;�����  Test for scr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rchive File Integrity ........ Ok !  &lt;�����  Test for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rchive File for Viruses ..... Ok !  &lt;�����  Test fo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rchive File for Valid Date ... Ok !  &lt;�����  Test fo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test fails, current file will be moved to the 'BAD dir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VLAB.LOG will be updated with some information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volved, date, time and err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hoosen to use the 'txt files' feature,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General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FVLAB.EXE and SFVLCFG.EXE aren't compressed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it an Exe Compressor likes LZEXE or PKL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will decrease from about 5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FVLAB can be run not only on a BBS bu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need to configure and run 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your communicatio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, you'll able to check the files you've ju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Products and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product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product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a product of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is a product of Fabrice Bell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 and PKUNPAK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is a product of Buffalo Creek'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peed Modula-2 is a product of JPI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a product of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k Editor is a product of MicroEdge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