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2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RSTATS Version 2.3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BETA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update, simply copy the .EXE and .PP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sions, and read the following "New featur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NEW IN VERSION 2.34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ally is the LAST Beta of V2.x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dds several new features to command-line mode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 of the new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H&lt;your header 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No spaces after 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details on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4 data is present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do not pass a caller number (meaning its not in "BBS 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"Caller:" field in the report will be replac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Number as extracted from the I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it's the same as before.  ("BBS mode" is not changed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the report will contain the number you dial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n the first place.  Simplifies record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/H parame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do not pass a caller number (meaning its not in "BBS 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Whatever text you supply after the /H (and NO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" PLEASE) will be written to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it's the same as before.  ("BBS mode" is not changed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is that you use a macro in your comm program to do all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pass the BBS name you are currently calling via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report will have the BBS name stuck right ther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implifying your record-keeping even further.  This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#1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huge "rolling"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a V.FC connection, the Transmit Level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?? and the Line Probe info will be blanked out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port valid data for those items except under V.FC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at the Receive Level is correct, so that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NEW IN VERSION 2.33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not just for Sysops any more! 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rom the DOS command line, to allow all us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nd-alone report files similar to the one seen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apture buffer function in your comm softwar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You get into o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y issuing the +++ escape sequence, and you must have DIP switc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After issuing the commands, close the capture buff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a mode with an A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captured the data, feed it into the USRSTAT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putfile is the name of the buffer capture you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tep, and outputfile is any filename you choose. 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exists, it will be overwritten, unless the /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will then contain your report, ready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or whatever it is you want to do with i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DOOR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release, and the new command-line operation, I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RSTATS "clones" will begin appearing, making us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.   Here's a little tip for you:  Call the 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the added parameter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putfile&gt; &lt;outputfile&gt; &lt;call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f the callernumber parameter will then b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, if you're going to write a clone of USRSTA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 package, please be kind enough to give m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, and also upload a copy of your completed product to The Maj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se BBS at 708-843-2871.  If you plan on charging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ersion of the software, you must have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first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NEW IN VERSION 2.31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wer left corner of the report, you will now see the Lin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V.FC connections.   This is a table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and the signal level at those points.  This respons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s the modem's selection of carrier frequency and symbol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 turn affect the overall connect rate. 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zero, so larger numbers mean a LOWER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now has a new field labeled NODE_LOCKOUT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ontrol over which nodes of the system the PPE will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f you had a USR modem on node 1, and a Hayes on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want to disable the program from running on node 2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_LOCKOUT=2 in the config file.  (You could get the sam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*node*-specific CMD.LST files in the PCBoard setup, but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*is* easier to just set it up here in our config file.)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_LOCKOUT=256 will allow the program to be used on all nod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.  The USRSTATS.CFG file *MUST* be edited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eld, or the program will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EMPHASIS field has been changed from a level to an inde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with engineers that know about these th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an index with a value of 0 to 15.  Each valu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reemphasis value, but it's not a linea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 it to say that larger values indicate greater pre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n add-on for PCBoard 15.1 or later.  It consists of a P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program written in QuickBasic 4.5.   The PP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oard's CMD.LST file, and effectively becomes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PCBoard menu prompt.   Operation is fully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functions in standalone mode, from the DOS command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on-sysops the same powerful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r callers to dynamically view the *BBS MODEM'S*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information at any time while on-line, 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il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inly intended as a troubleshooting tool. 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Link Diagnostics of the USR modems ca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formation to trained service technicians.  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have never been able to view this information from *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* of the connection, only from their own end.  Also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out there that do not report this information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caller completely in the dark when it cam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Now, both of those problems are solved.  At this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not going to discuss the technical details of thi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ead refer you to your copy of the Owner's Manual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tore to buy some books on basic Data Communication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program forces the modem (which must be special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details) into on-line command mode, retrieve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info, and passes it to the QB program.  The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the info into a useable format, and generat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ntrol passes back to the PPE program,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s any other needed actions (like message captur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control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orks ONLY with PCBoard version 15.1 or later.   The P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version 2.00 of the compiler, so it won't work unde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sorry.  The EXE program should work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re are no plans for versions for othe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NLY with the small-footprint models of the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 modems.  (These are the ones that support 57.6K or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ort.)   It won't work with the older, larger mode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support the &amp;D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urther testing has shown that the program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ComServer 386 and ComServer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*IS* multi-node aware, and has been tested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are on a multi-node commercial BBS,  and running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sqView and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-LINE USE, SKIP TO THE NEX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.  No special steps are needed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reate a directory or subdirectory of your choi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ad/write access to the directory it is installed 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reation of temporary files during execution.  Copy USR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RSTAT2.EX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go into PCBSETUP and modify the CMD.LST files for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y conferences that you wish to be able to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Edit the CMD.LST file, entering the command nam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the program, and full path and filename of USRSTAT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ving the new CMD.LST files, we need to edit the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normal init string for PCBoard is "ATZ"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dem.  The standard modem setting of &amp;D2 allows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by simply dropping the DTR lead on the serial port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work, we need to have the modem running with &amp;D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2.   &amp;D1 forces the modem to go into on-line command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he connection whenever the DTR lead is dropped.   Now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2 problems: The USR Courier modems do NOT store the &amp;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VRAM, they rely on the dip switches to set the value of &amp;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allows setting &amp;D to a value of 0 or 2, but *NOT* 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need.  So, we need to be creative with the modem ini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into the state we want.  The second problem is more trouble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's no good work-around for it.  When the modem i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1, it can't be forced to drop the connection simply by dropping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also be sent an ATH or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R MAY NOT BE AN ISSUE FOR YOU, DEPENDING ON ANY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YOU MAY BE RUNNING.  YOU ARE ON YOUR OWN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IS WILL CAUSE ANY PROBLEMS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PCBoard only drops DTR, it doesn't send any commands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can't be configured to do so.   But, we can be clev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 string force the hang-up, so that the modem DOE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hook during the reset cycle.  (It just takes a little longe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)  The trick that makes this work is that the Couri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any active connection when given an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followed this up till now, and haven't been scared off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it string to read:  ATZ^M~~~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, this assumes the modem has all the correct setting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V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sends the standard ATZ followed by a carriage retu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), then pauses 1.5 seconds (the ~~~), and then sends the &amp;D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adds the final carriage return for you automatically, so no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causes/requires *NO* permanent re-config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   The only thing changing is the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setting up the configuration file. 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same directory as the PPE file, and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.CFG.   A sample file named USRSTATS.DEF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, or the program will create another one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 file is found.   All documentation for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, and the program options, are contained as com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onfig file itself, so I will refer you to tha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  Edit and save a USRSTATS.CFG file, setting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installation is complete.   Now, when your call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you have defined, the BBS will chug and puff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, then display a nicely formatted screen of modem stat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t doesn't work in local mode, there has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modem connection.  (I hope that would be obvious.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-LINE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USRSTAT2.EXE program into the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your "Utilities" directory or other direct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nd read the instructions in the "What's New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That's it!    (Oh, and make sure your modem has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ajestik Moose BBS at 708-843-2871 and leave a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 I'll help you if I can, but I make no promises.  M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mited.  DO NOT call and ask for explanations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Go buy a book and learn it, you'll be glad you di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ll and ask questions that are already answered in the do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me somewhat unpleasant under those circumstances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y 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vailable (and running) on the USRoboti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version of this software.  It has undergone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  Use at your own risk.  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00 - 2.10:  Internal use only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11, 4/16/94: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12, 4/22/94:  Fixed missing SV/DSP dates in USRSTAT2,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dem delays in USRSTATS to try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happenin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20, 4/28/94:  Added external configuration file.   Impro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 and handling within USRSTATS.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allow user to make messages R/O.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allow user to force retrain.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view modem settings.  Default mode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w 4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31, 5/8/94:   Added NODE_LOCKOUT option to the config fil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.FC line probe data to report.  Changed Pre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"level" to "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33, 5/16/94:  Documented command-line mode.  Fixed problem with Y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ng fields.  This should be the final be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34, 5/22/94   Added /A (append) and /H (header) options i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mode.  When in command-line mode,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dialed number from the I4 scree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aller:" field.  (Command-line mode only.) Y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it level are blanked for non-V.F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