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RIBBS (R)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API is distributed as freeware.  It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to write doors and utilities that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.  All other use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riBBS a relatively low cost system for the sysop to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charge more than $25 a copy for any software that i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riBBS API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you must mention in the documentation for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evelop using the TriBBS API that the program uses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API is distributed without warranty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 be liable to you for damages, including any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savings,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use of or inability to use the program, even if TriSof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TriSoft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AMENTAL DATA TYPES 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HORT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.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DATA TYPES 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AT1DATA 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AT2DATA 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DATA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DATA 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INDEX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SUPMESSAGES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SUPFILES 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NFDATA 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RDATA . . .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XDATA . . .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EADATA  . .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TMPDATA . .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VARIABLES 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Index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TmpData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eaData 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eaFile 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hare  .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nfData 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nfFile 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xData . . . .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xFile . . . .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rData . . . .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rFile . . . .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xtFile . . . .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Data . . . .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1sMainDirectory 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OfFileAreas 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OfMessageAreas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OfUsers  .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at1Data  . .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at2Data  . .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ErrorRoutine .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Data  . . . .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File  . . . .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Index . . . .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SupFile . . .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SupFiles  . .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SupMessages .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API FUNCTIONS 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getc . . . . . 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gets . . . . . 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getstring  . . 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open . . . . . 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printf . . . . 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putc . . . . . . . 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puts . . . . . . . 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read . . . . . . . 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write  . . . . . . 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BasicSingleToDouble 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CheckForShareExe . 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Compress . . . . . 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GetNextMnnnnIDX  . . .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InitialCaps  . . . . .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Initialize . . . . . .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MakePathName . . . . . .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NumberInFAREADAT . . . .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NumberInMCONFDAT . .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NumberInMnnnnIDX . .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NumberInMnnnnPTR . .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NumberInUSERSDAT . .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OpenFAREADAT . . . .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OpenMCONFDAT . . . .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OpenMnnnnIDX . . . .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OpenMnnnnPTR . . . .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OpenMnnnnTXT . . .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OpenUSERSDAT . . .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OpenUSERSSUP . . .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ReadDOORSTMP . . .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ReadFAREADAT . . .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ReadMCONFDAT . . .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ReadMnnnnIDX . . . .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ReadMnnnnPTR . . . .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ReadNODEDAT  . . . .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ReadSYSDAT1DAT . . .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ReadSYSDAT2DAT . . .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ReadUSERSDAT . . . .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ReadUSERSSUP . . . .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SearchMnnnnIDX . . .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SearchUSERSIDX . . .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StrCrc32 . . . . . .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StripNewline . . . .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StripSpaces  . . . .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StrNCrc32  . . . . .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Uncompress . . . . 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UpdateFromAndTo  . 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WriteDOORSTMP  . . 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WriteFAREADAT  . . 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WriteMCONFDAT  . . 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WriteMnnnnIDX  . . 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WriteMnnnnPTR  . . . . . .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WriteNODEDAT . . . . . . .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WriteSYSDAT1DAT  . . . . .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WriteUSERSDAT  . . . . . .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WriteUSERSSUP  . . . . . .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IMPLEMENTATION NOTES 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Files Are Opened . . . . .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Numbers . . . . . . . .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ng CRCs . . . . . . .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PROGRAMS . . . . . . . . . . . .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API is intended to assist third-party C/C++ program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doors and utilities that are specific to the TriBB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.  It contains all of the routines necessa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a files.  Additionally, it provides all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ccess TriBBS's compress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API is provided as large memory model libra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/C++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               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              TBAPIB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antec C++             TBAPIS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++                TBAPIT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/C++ compilers may be supported with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The TriBBS data structures are all aligned 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undaries.  This is the default for both Borland C++ and Turbo 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ymantec C++'s default is to align data structures 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ies.  Therefore, it is vital that you compile an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TriBBS API with Symantec C++'s -a1 command line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Symantec C++ to align data structures on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DAMENTAL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32-bit operating systems are finally starting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, programmers should strive to write their program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portable across platforms without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size of the platform.  Under a 16-bit operating syste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S, an int is a 16-bit value.  Under a 32-bit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s OS/2 2.x and Windows NT, an int is a 32-bi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, the TriBBS API provides four fundamental data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ended to ease the porting of TriBBS utilities and doors to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versions of TriBBS that may becom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 data type is used to define signed, 16-bit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BAPI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hort int SH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HORT data type is used to define unsigned, 16-bit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BAPI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unsigned short int USH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data type is used to define signed, 32-bit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BAPI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long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ONG data type is used to define unsigned, 32-bit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BAPI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unsigned long U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L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riBBS stores a diverse collection of data in its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API defines several complex data types in TBAPI.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the TriBBS data fil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1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DAT1DATA structure is defined in TBAPI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 _SYSDAT1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BoardName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ysopName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BoardStartDat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DefaultArchiveExtension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Total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Calls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Messages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Uploads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ownloads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faultDailyTime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faultDailyLog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faultTimePerLo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MinimumSysopSecurity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ewUserSecurity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ewUserTimeTime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UploadTimeCompensation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MaximumKeyboardIdl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otalCa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PhoneNumber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TestUploads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AutoANSIDetect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CheckForWaitingMessages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ystemPassword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ULDLRatioTyp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PhoneOnHookDuringMaintenanc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oOneWordNames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oBulletinMenuAtLogon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AllowAliases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ClearScreenBeforeMenus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ExactFileNameMatchingForDupes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isableNewUserBirthday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tailedCallerLog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MajorVersion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MinorVersion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EnableRIPScripEmulation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MinimumFileAttachmentSecurity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MinimumAtVariableSecurity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FastLogonSecurity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UseAliasOrRealNames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ClearUploadsAndDownloads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ClearPrivateMessageAreas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ClearPrivateFileAreas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eservedDataArea[6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SYSDAT1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defines how the fields that make up SYSDAT1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Name                     This field holds the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Name                     This field hold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tartDate                This field holds the starting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BS using the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ArchiveExtension       This field holds the defaul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ension.  It must be set to 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ZH, PAK, SDN, o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Nodes                    This field hold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Today                    This field holds the number of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Today                 This field holds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Today                  This field hold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load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Today                This field hold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load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DailyTimeLimit         This field holds the default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DailyLogons            This field holds the defaul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times a caller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in a singl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TimePerLogon           This field holds the defaul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 a caller is allow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ividu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SysopSecurityLevel     This field holds the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a caller mus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idered a sysop-leve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SecurityLevel          This field hold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signed to all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TimeTimeLimit          This field holds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 a new user is allowed for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TimeCompensationRatio   This field holds the ratio th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use when compensating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KeyboardIdleTime       This field holds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TriBBS will wait before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 off for no activ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 can be disabl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Calls                    This field holds the board'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NumberFlag               When this field is set to 0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US style phone numb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at ###-###-####.  When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o 1, TriBBS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at the phone number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UploadsFlag            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all uploads with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chive checker.  When this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0, TriBBS will not check uplo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s internal archiv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ANSIDetectFlag         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matically check for 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ulation at logon.  When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o 0, TriBBS will not try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I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ForWaitingMessagesFlag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for waiting messages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s on.  When this field is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not check fo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Password                This field holds the board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DLRatioTypeFlag             When this field is set to 0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just the call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ording to the board's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tios.  When this field is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not allow a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load if he has excee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OnHookDuringMaintenanceFlag   When this field is set to 0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take the phone of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calling mainten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rom the waiting for call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this field is set to 1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not take the phon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ok for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neWordNamesFlag         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allow callers to log on using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 name.  When this field is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allow callers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a one wo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BulletinMenuAtLogonFlag  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display the bulletin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 at logon.  When this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0, TriBBS will display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nu to the caller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AliasesFlag           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 callers to optionally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ias.  When the field is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not allow call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creenBeforeMenusFlag 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ear the screen before i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nu.  When this field is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not clear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displays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FileNameMatchingForDupesFlag  When this field is set to 1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check for exact match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cking for duplicate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eld is set to 0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gnore the file exten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hecking for duplica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: TriBBS will always do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name checking for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NewUserBirthdayPrompt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ask for the caller's birth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other new user log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is field is set to 0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k for the caller's birthd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 new user log 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CallerLogFlag      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 all menu selections in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.  When the field is set to 0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not log menu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VersionNumber            This field holds the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for this version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VersionNumber            This field holds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for this version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RIPScripEmulationFlag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for RIPScrip terminal emul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 on and allow the use of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isplay screens throughout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is field is set to 0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able the use of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FileAttachmentSecurityLevel This field hold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urity level that a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to attach a file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AtVariableSecurityLevel     This field hold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urity level that a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to use @-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ogonSecurityLevel        This field holds the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that a caller mus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's quick log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AliasOrRealNamesFlag    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the caller's real name in th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list, in the TeleChat menu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ist of the board's us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field is set to 0, TriBB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aller's alias in the who's 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TeleChat menu, and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oard'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UploadsAndDownloadsFlag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ear the caller's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loaded, number of files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bytes uploaded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s downloaded whe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scription expires.  Whe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set to 0, TriBBS re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's upload/downlo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e caller's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PrivateMessageAreasFlag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ear the caller's access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conferences.  When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o 0, TriBBS will reta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's privat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PrivateFileAreasFlag  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ear the caller's access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areas.  When this fiel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, TriBBS will reta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's private file area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dDataArea              This area is reserved for futur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must always be set to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2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DAT2DATA structure is defined in TBAPI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 _SYSDAT2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Node1sMainDirectory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eservedDataArea[17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SYSDAT2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defines how the fields that make up SYSDAT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1sMainDirectory           This field holds node 1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dDataArea              This area is reserved for futur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must always be set to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DATA structure is defined in TBAPI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 _NODE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InitializationString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ErrorCorrectingConnectionMessag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DateOfLastCall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ode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HORT MaximumBaud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Serial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o300BaudCallers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o1200BaudCallers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RTSCTSHandshaking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LockSerialPort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irectScreenWrit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layBefore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umberOf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PageBellOn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UseNodeDISPLAYDirectory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odeSecurity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o2400BaudCallers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PhoneOffHookDuringEvents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onStandardIRQ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eservedDataArea[12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NODE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defines how the fields that make up NODE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String          This field holds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CorrectingConnectionMessage   This field holds the modem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rrect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OfLastCall                This field holds the dat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on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umber                    This field holds the node'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BaudRate               This field holds the node's maximu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Port                    This field holds the node'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300BaudCallersFlag       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ot allow 300 baud callers on this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is field is set to 0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 300 baud callers on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1200BaudCallersFlag      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allow 1200 baud call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de.  When this field is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allow 1200 baud cal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CTSHandshakingFlag      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RTS/CTS handshaking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is set to 0, TriBBS will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SerialPortFlag         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k the serial port.  Whe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set to 0, TriBBS will not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ScreenWriteFlag      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direct screen writes on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.  When this field is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not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a C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BeforeATA                This field holds the ten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wait after it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NECT message before sending the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to the modem to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OfRings                 This field holds the number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TriBBS will wait f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wer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BellOnFlag                When this field is set to 1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l will be on.  When this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0, the page bell will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odeDISPLAYDirectoryFlag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the node's DISPLAY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te display screens.  Whe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set to 0, TriBBS will use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 directory to loc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ecurityLevel             This field holds the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a caller must have to log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2400BaudCallersFlag      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allow 2400 baud caller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is set to 0, TriBB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OffHookDuringEventsFlag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ke the phone off the hook when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event.  When this field is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not take the phon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ok during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IRQNumber          When this field is a non-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uses it for the serial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nstandard IRQ setting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is set to 0, TriBB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ndard IRQ setting fo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dDataArea              This area is reserved for futur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must always be set to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DATA structure is defined in TBAPI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 _USERS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Name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Password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CityAndState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PhoneNumber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Birthday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DateOfFirstCall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DateAndTimeOfLastCall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DateOfLastFileCheck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Security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umberOfCa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TimeLeftFor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LastMessage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LastFile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faultProt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ExpertMod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LockedOut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MarkedForDeletion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umberOfCalls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IncludeLOGON1InQWK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IncludeGOODBYEInQWK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IncludeBulletinsInQWK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IncludeNewFilesInQWK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IncludeNewsletterInQWK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QWKNetwork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umberOfFilesUp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umberOfFilesDown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umberOfKBytesUp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umberOfKBytesDown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umberOfMessagesPo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fault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InitialChat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CheckForWaitingMessages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ubscriptionExpirationDat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lias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umberOfFilesDownloaded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umberOfBytesDownloaded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eservedDataArea[1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USERS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defines how the fields that make up USERS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         This field holds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                    This field holds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AndState                  This field holds the user's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Number                   This field holds the user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                     This field holds the caller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the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OfFirstCall               This field holds the date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 call using the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AndTimeOfLastCall         This field holds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's last call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M/DD/YY HH: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OfLastFileCheck           This field holds the date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t file check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Level                 This field holds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OfCalls                 This field holds the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eftForToday              This field holds the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utes remaining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MessageConference         This field holds the user's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FileArea                  This field holds the user's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Protocol               This field holds the us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ModeFlag                When this field is set to 0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novice mode.  When this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1, the user is in expert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field is set to 2, the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er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OutFlag                 When this field is set to 1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ked out.  When this fiel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, the user is not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ForDeletionFlag         When this field is set to 1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ord will be deleted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cking of the user fi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is set to 0, the us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e retained during the next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OfCallsToday            This field holds the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LOGON1InQWKFlag        When this field is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ON1.BBS/ANS 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GOODBYEInQWKFlag       When this field is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ODBYE.BBS/A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BulletinsInQWKFlag     When this field is set to 1,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lletins will be includ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NewFilesInQWKFlag      When this field is set to 1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 files will be includ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NewsletterInQWKFlag    When this field is set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sletter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QWK packet if it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 the us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NetworkNode                When this field is set to 1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net status.  When this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0, the caller doesn't hav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OfFilesUploaded         This field holds the number of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OfFilesDownloaded       This field holds the number of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h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OfKBytesUploaded        This field holds the number of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OfKBytesDownloaded      This field holds the number of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 h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OfMessagesPosted        This field holds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 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Editor                 This field holds the us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ChatStatus             This field holds the user's initi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ForWaitingMessagesFlag   This field holds the user's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iting message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ExpirationDate    This field holds the user'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piration data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M/DD/YY.  If the call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scriber, this field is set to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                       This field holds the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OfFilesDownloadedToday  This field holds the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download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OfBytesDownloadedToday  This field holds the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s download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dDataArea              This area is reserved for futur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must always be set to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INDEX structure is defined in TBAPI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 _USERSIND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Record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USERS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defines how the fields that make up USERS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                          This field holds a CRC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ed on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Number                  This field holds the us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in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SUP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SUPMESSAGES structure if defined in TBAPI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 _USERSSUPMESSAG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QueuedConferenc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PrivateConferenc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LastMessage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WaitingMessage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USERSSUP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defines how the field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SUPMESSAG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dConferenceFlag          When this field is set to 1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the conference queued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is set to 0, the user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nference 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ConferenceFlag         When this field is set to 1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has access to the private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is field is set to 0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esn't have access to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MessageRead               This field holds th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the user rea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MessageCounter         This field holds the number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 the user h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SU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SUPFILES structure is defined in TBAPI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 _USERSSUPFI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PrivateArea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USERSSUP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defines how the fields that make up USERSSU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AreaFlag               When this field is set to 1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has access to the private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is field is set to 0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esn't have access to the priv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NF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ONFDATA structure is defined in TBAPI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 _MCONFDATA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ReadSecurity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etworkedConferenc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UserDelet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TriPackBackup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TriPackNumberOfDaysTo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PrivateConferenc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FidoStyleNetMail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AliasConferenc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PostSecurity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isablePrivateMessages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ConferenceName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NetworkName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HighestMessage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isablePublicMessages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ReservedDataArea[14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MCONF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defines how the fields that make up MCONF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ecurityLevel             This field holds the securit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aller must have to read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ConferenceFlag       When this field is set to 1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eats it as a networked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is field is set to 0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eats it as a loc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DeleteFlag             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 callers to delet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e addressed either from or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is field is set to 0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have sysop level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ackBackupFlag             When this field is set to 1, Tri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create backup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 when it is 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base.  When this fiel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, TriPack will not creat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 conference when it is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ackNumberOfDaysToSave     This field holds the number of day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Pack should save messages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ConferenceFlag         When this flag is set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 is private.  W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set to 0, the conference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StyleNetMailFlag          When this flag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k for a Fido-style net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e caller enters a mess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flag is set to 0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k for a Fido-style net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ConferenceFlag           When this flag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 aliases to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.  When this flag is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not allow alias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ecurityLevel             This field holds the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a caller must have to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PrivateMessagesFlag    When this flag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allow private messag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Name                This field holds the conferenc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Name                   This field holds the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MessageNumber          This field holds th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posted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PublicMessagesFlag     When this flag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allow public messag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dDataArea              This area is reserved for futur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must always be set to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PTRDATA structure is defined in TBAPI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 MPTR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DateAndTime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om[3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o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Subject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EchoMessag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ThreadedMessag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PrivateMessag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letedMessag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ReceivedMessag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PermanentMessag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etmailFrom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etMailFrom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etMailFrom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etMailFrom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etMailTo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etMailTo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etMailTo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etMailTo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OffsetIntoTex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umberOfMessageThisReplies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NameOfAttachedFile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MPTR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defines how the fields that make up MPTR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AndTime                   This field holds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essage using the format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H: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                        This field holds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o post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                         This field holds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o the message is pos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                      This field holds the message'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essageFlag               When this field is set to 1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uld be echoed.  When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o 0, the messag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edMessageFlag           When this field is set to 1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replies.  When this fiel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, the message doesn't have any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MessageFlag            When this field is set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 is a private mess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field is set to 0, the mes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MessageFlag            When this field is set to 1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been marked for deletion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is set to 0, the mes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MessageFlag           When this field is set to 1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been received by the per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ressed to.  When this fiel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, the message has not been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erson it i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MessageFlag          When this field is set to 1, Tri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not delete it.  When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o 0, TriPack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FromZone               This field holds the zon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is from if it is in a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mail conference. 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FromNet                This field holds the ne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is from if it is in a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mail conference. 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FromNode               This field holds the nod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is from if it is in a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mail conference. 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FromPoint              This field holds the poin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is from if it is in a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mail conference. 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ToZone                 This field holds the zon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is to if it is a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mail conference. 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ToNet                  This field holds the ne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is to if it is a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mail conference. 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ToNode                 This field holds the nod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is to if it is a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mail conference. 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ToPoint                This field holds the poin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is to if it is a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mail conference. 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IntoTextFile            This field hold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's text in the Mnnnn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                     This field holds the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OfMessageThisRepliesTo  If this message is a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ious message, this field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number of the origina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wise, this field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OfAttachedFile            Name of an attached fil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field should be set to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XDATA structure is defined in TBAPI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 _MIDX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From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To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umberOfMessageThisReplies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MIDX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defines how the fields that make up MIDX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CRC                       This field holds the CRC o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aller who post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CRC                         This field holds the CRC o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aller the message is pos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                     This field holds the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OfMessageThisRepliesTo  If this message is a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ious message, this field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number of the origina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wise, this field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EA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READATA structure is defined in TBAPI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 _FAREADATA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Security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Sor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PrivateArea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Name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ileAreaPath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ileAreaUploadPath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ileAreaFileList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ileAreaUploadList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CDROMFileArea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AliasArea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ileAreaIndexFile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dditionalFileAreaPaths[10]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eservedDataArea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FAREA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defines how the fields that make up FAREADATA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Level                 This field holds the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that a caller must hav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Type                      When this field is set to 1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 is sorted by file nam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is set to 0, the fil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rt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AreaFlag               When this field is set to 1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 is private.  When this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0, the file area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         This is the file area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Path                  This is the file area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UploadPath            This is the file area'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FileList              This is the name of the file area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UploadList            This is the name of the fil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loa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FileAreaFlag             When this field is set to 1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ea is considered a CD-ROM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is field is set to 0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 is a regula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AreaFlag                 When this field is set to 1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 is an alias file area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is set to 0, the file are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alia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IndexFile             This is the name of the fil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FileAreaPaths       These are the file area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dDataArea              This area is reserved for futur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must be always set to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TMP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STMPDATA structure is defined in TBAPI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 _DOORSTMP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HORT Baud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ErrorCorrecting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UserRecord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TimeLeftAtLo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ANSI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CurrentFile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CurrentMessage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imeWhenUserLogged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Front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HORT FrontEndBaud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FrontEndHangUp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UserWindow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FrontEnd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WhereTheDoorWasCalled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Chat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EventPendingFl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GoodbyeFromDoor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ForceBoardDownAfterCall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Language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RIPScrip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umberOfFilesFlag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OORSYS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TimeInDOOR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eservedDataArea[20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DOORSTMP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defines how the fields that make up DOORSTM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Rate                      This field holds the call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CorrectingConnection     When this field is set to 1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chieved an error correcting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is field is set to 0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recting connection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RecordNumber              This field holds the call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in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eftAtLogon               This field holds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aller had at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Flag                      When this field is set to 1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ANSI graphics enabled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is set to 0, the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phic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FileArea               This field hold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's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MessageConference      This field hold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's curren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WhenUserLoggedOn          The field holds the tim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ged on at.  This value is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apsed since 00:00:00 GMT,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                      When this flag is set to 1, Tri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d from a frontend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flag is set to 0, TriBB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d from a front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BaudRate              This field holds the baud 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ntend passed to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HangUpFlag         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g up before returning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ntend.  When this field is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not hang up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rol to the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WindowFlag                When this field is set to 1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us window is being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ttom of the display screen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is set to 0, the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 is no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Time                  This field holds the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il the frontend's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TheDoorWasCalledFrom     This field holds a value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here the door wa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Requested                 When this field is set to 1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requested a chat.  Whe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set to 0, the caller hasn'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PendingFlag              When this field is set to 1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t pending.  When this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0, there isn't an event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FromDoorFlag           TriBBS always sets this field to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oor wants to force a goodby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should change this field to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BoardDownAfterCallFlag   When this field is set to 1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ce the board down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 logs off.  When this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0, TriBBS will continue opera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Number                This field hold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guage the user selected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Flag                  When this field is set to 1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has RIPScrip terminal emulation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is field is set to 0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esn't have RIPScrip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OfFilesFlagged          This field hold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YSFlag                   When this field is set to 1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ated DOOR.SYS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.  When this field is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didn't create DOOR.S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InDOORSYS                 This is the number of minute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d remaining when he entered a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generated a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dDataArea              This area is reserved for futur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must always be set to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API features a number of useful global variab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variables are mainly intended to make accessing the TriB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INDEX *Alia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iasIndex global variable is defined as a pointer to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ype USERSINDEX.  It is mainly used internally by the TriBBS 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o an array of USERSINDEX structures that make up the ALIA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TMPDATA DoorsTmp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sTmpData global variable is defined as a structu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TMPDATA.  Its main purpose is to access data in the DO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EADATA FArea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reaData global variable is defined as a structu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EADATA.  Its main purpose is to access data in the FAREA.D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FAre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reaFile global variable is defined as a pointer to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ype FILE.  Its main purpose is to access the FAREA.D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Is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Share global variable is defined as a SHORT.  IsSha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if SHARE.EXE is loaded.  IsShare is initially set to 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Initialize() calls the proper DOS function to detect if SHAR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  If SHARE.EXE is loaded, IsShare will be set to 1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hare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NFDATA MConf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onfData global variable is defined as a structu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NFDATA.  Its main purpose is to access data in the MCONF.D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MCon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onfFile global variable is defined as a pointer to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ype FILE.  Its main purpose is to access the MCONF.D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XDATA MId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xData global variable is defined as a structu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XDATA.  Its main purpose is to access data in the Mnnnn.ID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MId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xFile global variable is defined as a pointer to a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ILE.  Its main purpose is to access the Mnnnn.IDX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RDATA  MP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PtrData global variable is defined as a structu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RDATA.  Its main purpose is to access data in Mnnnn.PT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MPt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PtrFile global variable is defined as a pointer to a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ILE.  Its main purpose is to access the Mnnnn.PT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M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TxtFile global variable is defined as a pointer to a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ILE.  Its main purpose is to access the Mnnnn.TX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DATA Nod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Data global variable is defined as a structu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DATA.  Its main purpose is to access data in the NODE.D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ode1sMainDirectory[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1sMainDirectory global variable is defined as an array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ength of 81.  It is used by the application program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node 1's main directory.  This variable must be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program calls TBInitial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umberOfFile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OfFileAreas global variable is set to the board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s by TBInitialize().  This variable's value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BInitialize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umberOfMessage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OfMessageAreas global variable is set to the board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ssage areas by TBInitialize().  This variable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before TBInitialize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umberOf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OfUses global variable is set to the board's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BInitialize().  This variable's value is un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Initialize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Supplemental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lementalLength global variable is set to the record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's USERS.SUP file by TBInitialize().  This variable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before TBInitialize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1DATA SysDat1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Dat1Data global variable is defined as a structu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1DATA.  Its main purpose is to access data in the SYSD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2DATA SysDat2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Dat2Data global variable is defined as a structu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2DATA.  Its main purpose is to access data in the SYSDA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(*TBErrorRoutine)(char *f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ErrorRoutine global variable is a pointer to a function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(*)(char *, ...).  It is a hook into the API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can define a customized error routine for 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By default, the TBErrorRoutine point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which simply does a printf() and then aborts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DefaultErrorRoutine(char *f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_lis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s,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b = (char *)malloc(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_start(m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printf(s, f,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_en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DATA Users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Data global variable is defined as a structu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DATA.  Its main purpose is to access the data in the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User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File global variable is defined as a pointer to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ype FILE.  Its main purpose is to access the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INDEX *User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Index global variable is defined as a pointer to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ype USERSINDEX.  It is mainly used internally by the TriBBS 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o an array of USERSINDEX structures that make up the USER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UsersSu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SupFile global variable is defined a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FILE.  Its main purpose is to access the USERS.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SUPFILES *UsersSu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SupFiles global variable is defined a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USERSSUPFILES.  It is mainly us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PI to access data in the USERS.SUP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SUPMESSAGES *UsersSup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SupMessages global variable is defined a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USERSSUPMESSAGES.  It is mainly us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API to access data in the USERS.SUP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RIBBS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each function that make up the TriBB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sgetc(FILE *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getc function is functionally equivalent to the normal fget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library function.  However, fsgetc will lock and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file shar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sgets(char *s, int n, FILE *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gets function if functionally equivalent to the normal fget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library function.  However, fsgets will lock and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file shar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sgetstring(char *s, int n, FILE *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getstring function is similar to the fsgets function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opping at the first newline character, the fsget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at the first null character (0x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fsopen(const char *filename, const char *mode, int sh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open function is similar to the normal fsopen C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However, the "shflg" parameter is used to spec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at is allowed on the file.  Once the file is open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 tasks much open the file in a compatible file shar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flg function can be any one of the following consta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fined in shar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COMPAT           DOS compatibility mode.  This is the wa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open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DENYRW           Denies read/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DENYWR           Denies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DENYRD           Denies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DENYNO           Permits read/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DENYNONE         Permits read/write access.  (Not all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 this in their share.h file, bu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as SH_DENY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sprintf(FILE *stream, char *f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printf function is functionally equivalent to the norm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library fprintf function.  However, the fsprintf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lock and unlock the file if file sharing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sputc(int c, FILE *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putc function is functionally equivalent to the normal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putc function.  However, the fsputc function will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 the file if file sharing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sputs(char *s, FILE *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puts function is functionally equivalent to the normal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puts function.  However, the fsputs function will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 the file if file sharing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_t fsread(void *ptr, size_t size, size_t n, FILE *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read function is functionally equivalent to the normal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read function.  However, the fsread function will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 the file if file sharing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_t fswrite(const void *ptr, size_t size, size_t n, FILE *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write function is functionally equivalent to the norm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library fwrite function.  However, the fswrit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and unlock the file if file sharing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BBasicSingleToDouble(BASICSINGLE Old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BasicSingleToDouble function converts the Microsoft Basic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cision number passed in the "Old Number" parameter to a d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verted value is returned by the TBBasicSingleToDoubl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primarily intended to help programm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QWK mail handlers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BCheckForShareEx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CheckForShareExe function checks with DOS to see if SHAR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  TBCheckForShareExe will set the IsShare global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value.  You should note that TBCheckForShare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 TBInitialize so it is not usually used 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BCompress(unsigned char *cib, SHORT 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*cob, unsigned char *w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Compress function compresses the message pointed to by the "c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hose length is passed in the "cil" parameter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laced in the buffer pointed to by the "cob" parameter. 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I's compression routine requires a work buffer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b" parameter.  You should note that the "cib", "cob", and "wb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e at least 40000 bytes in length.  The length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returned by the TBCompre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DoubleToBasicSingle(BASICSINGLE *New, double 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DoubleToBasicSingle function converts a double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d" parameter into a Microsoft Basic single precision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value is returned in the variabl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".  This function is primarily intended to help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write QWK mail handlers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BGetNextMnnnnIDX(LO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GetNextMnnnnIDX function performs a combination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search of the currently opened Mnnnn.IDX file fo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xt message that is greater than or equal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passed in the "n" parameter.  If the next messag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GetNextMnnnnIDX will return the location in the Mnnnn.IDX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location.  Otherwise, the TBGetNextMnnnnIDX function will retur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indicate that there is no message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message number.  The Mnnnn.IDX file must be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OpenMnnnnIDX function before the TBGetNextMnnnnIDX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TBInitialCaps(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InitialCaps function forces the first character of each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case and the remaining characters of each word to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pointed to by the "s" parameter.  The TBInitial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returns the location passed by the "s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Initializ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Initialize function initializes the TriBBS API by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heck for SHARE.EXE by calling TBCheckForShare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Determine the number of message areas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OfMessageAreas global variab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etermine the number of file areas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OfFileAreas global variab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Figure the length of each record in USERS.SUP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alLength global variab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Allocate any necessary buffer space to read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rea information of the USERS.SUP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Allocate any necessary buffer space to read and 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information of the USERS.SUP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Open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Determine the number of users and set the NumberOfUser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Allocate buffer space and read USERS.IDX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If aliases are allowed, allocate buffer spac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.IDX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Open USERS.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he TBInitialize function should be just ab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you call.  The behavior of the API functions is un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y to use them before calling TB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You must set the value of the Node1sMainDirector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before calling TBInitialize.  If the applica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rom a directory that contains SYSDAT2.DAT, it is saf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ReadSYSDAT2DAT function to use SysDat2Dat.Node1sMainDirec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Node1sMain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he TBInitialize function leaves both USE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SUP in an open state.  You should NOT reopen these fil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closed them for some reason in your 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API functions require that these two files be in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so behavior of the API is undefined if either of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TBMakePathName(char *buffer, char *path,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MakePathName function is used combine a directory,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ath" parameter, and a file name, passed in the "file"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ingle path name.  The resulting string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pointed to by the "buffer" parameter.  The TBMake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starting location of the str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BNumberInFAREADA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NumberInFAREADAT function returns the number of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EA.DAT file.  The FAREA.DAT file must already be op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o return the prop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BNumberInMCONFDA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NumberInMCONFDAT function returns the number of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NF.DAT file.  The FAREA.DAT file must already be op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o return the prop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BNumberInMnnnnIDX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NumberInMnnnnIDX function returns the number of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open Mnnnn.IDX file.  As such, a Mnnnn.IDX fil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pen for the function to return the prop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BNumberInMnnnnPT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NumberInMnnnnPTR function returns the number of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open Mnnnn.PTR file.  As such, a Mnnnn.PTR fil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pen for the function to return the prop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BNumberInUSERSDA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NumberInUSERSDAT function returns the number of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DAT file.  The USERS.DAT function must already be op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o return the prop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OpenFAREADA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OpenFAREADAT function opens the FAREA.DAT file and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FILE pointer to the FAreaFile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OpenMCONFDA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OpenMCONFDAT function opens the MCONF.DAT file and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FILE pointer to the MConfFile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OpenMnnnnIDX(SHO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OpenMnnnnIDX function opens the Mnnnn.IDX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parameter and assigns the file's FILE pointer to the MId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OpenMnnnnPTR(SHO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OpenMnnnnPTR function opens the Mnnnn.PTR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parameter and assigns the file's FILE pointer to the MPt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OpenMnnnnTXT(SHO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OpenMnnnnTXT function opens the Mnnnn.TXT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parameter and assigns the file's FILE pointer to the MT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OpenUSERSDA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OpenUSERSDAT function opens the USERS.DAT file and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FILE pointer to the UsersFile global variable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BInitialize leaves the USERS.DAT file in an open stat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; therefore, it is not normally necessary to reopen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OpenUSERSSUP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OpenUSERSSUP function opens the USERS.SUP file and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FILE pointer to the UsersSupFile global variabl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BInitialize leaves the USERS.SUP in a stat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; therefore, it is not normally necessary to reopen USERS.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ReadDOORSTMP(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ReadDOORSTMP function opens, reads, and closes the DO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cated in the directory specified by the "s"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DOORS.TMP file will be placed in the DoorsTm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ReadFAREADAT(SHO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ReadFAREADAT function reads the record for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"n" parameter.  The contents of the fil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ill be placed in the FAreaData global variable.  The 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be open for this func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ReadMCONFDAT(SHO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ReadMCONFDAT function reads the record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specified by the "n" parameter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's record will be placed in the MConfDat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The MCONF.DAT file must be open for this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ReadMnnnnIDX(SHO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ReadMnnnnIDX function reads the message index recor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n" parameter.  The contents of the message index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in the MIdxData global variable.  The Mnnnn.IDX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or this func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ReadMnnnnPTR(SHO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ReadMnnnnPTR function reads the message pointer recor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n" parameter.  The contents of the message pointer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in the MPtrData global variable.  The Mnnnn.PT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open for this func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ReadNODEDA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ReadNODEDAT function opens, reads, and closes the NOD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.  The contents of the NODE.D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 NodeDat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ReadSYSDAT1DA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ReadSYSDAT1DAT function opens, reads, and closes the SYSD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cated in the directory pointed to by the Node1sMai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variable.  The contents of the SYSDAT1.DAT fil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ysDat1Dat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ReadSYSDAT2DA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ReadSYSDATA2.DAT function opens, reads, and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2.DAT file in the current directory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2.DAT file will be placed in the SysDat2Dat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ReadUSERSDAT(SHO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ReadUSERSDAT function reads the record for the use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" parameter.  The contents of the user's record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sDat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ReadUSERSSUP(SHO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ReadUSERSSUP function reads the supplementa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"n" parameter.  The content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portion of the user's supplemental record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area pointed to by UsersSupMessages.  You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area pointed to by UsersSupMessages is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Initialize.  The contents of the file area portion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emental record will be placed in the buffer are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SupFiles.  You should note that the buffer are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SupFiles is allocated by TB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BSearchMnnnnIDX(LO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SearchMnnnnIDX function searches the currently open Mnnn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for the message whose number is specified by the "n"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BSearchMnnnnIDX function successfully locat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it will return the message's record number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SearchMnnnnIDX function return -1 to indicate t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BSearchUSERSIDX(ULO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SearchUSERSIDX function searches USERS.IDX for the CRC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n" parameter.  If the board allows ali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SearchUSERSIDX function will search the ALIAS.IDX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RC if it wasn't found in the USERS.IDX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SearchUSERSIDX function locates the specified CRC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record number.  Otherwise, the TBSearchUSERSID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-1 to indicate that the specified CRC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TBStrCrc32(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StrCrc32 function calculates and returns the CRC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"s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StripNewline(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StripNewLine function will strip a newline character (\n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, from the end of the string specified by "s"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for stripping newline character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StripSpaces(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StripSpaces function will strip any leading or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ring specified by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TBStrNCrc32(char *s, USHORT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StrNCrc32 function calculates and returns the CRC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 specified by "s" for the length specified by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BUncompress(unsigned char *cib, SHORT 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*cob, unsigned char *w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Uncompress function uncompresses the message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b" parameter whose length is passed in the "cil"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s placed in the buffer pointed to by the "cob"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PI's uncompression routine requires a work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wp" parameter.  You should note that the "cib", "cob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b" buffers must all be at least 40000 bytes in length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pressed message is returned by the TBUncompre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UpdateFromAndTo(ULONG f, ULONG t, SHORT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UpdateFromAndTo function will increment a call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posted for the caller whose CRC is specified by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Additionally, this function will increment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unter for the caller whose CRC is specified by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n the message conference specified by the "c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WriteDOORSTMP(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WriteDOORSTMP function opens, writes, and closes the DO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located in the directory specified by the "s"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WriteDOORSTMP writes the contents of the DoorsTmpDat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o DOORS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WriteFAREADAT(SHO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WriteFAREADAT function writes the record for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"n" parameter.  TBWriteFAREADAT writ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reaData global variable to the FAREA.DAT file.  The 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be open for this func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WriteMCONFDAT(SHO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WriteMCONFDAT function writes the record for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"n" parameter.  TBWriteMCONFDAT writ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ConfData global variable to the MCONF.DAT file.  The 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be open for this func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WriteMnnnnIDX(SHO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WriteMnnnn.IDX function writes the message inde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"n" parameter.  TBWriteMnnnnIDX writ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IdxData global variable to the Mnnnn.IDX file.  The Mnnnn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be open for this func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WriteMnnnnPTR(SHO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WriteMnnnnPTR function writes the message point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"n" parameter.  TBWriteMnnnnPTR writ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PtrData global variable to the Mnnnn.PTR file.  The Mnnnn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be open for this func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WriteNODEDA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WriteNODEDAT function opens, writes, and closes the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current directory.  TBWriteNODEDAT writ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Data global variable to the 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WriteSYSDAT1DA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WriteSYSDATA1DAT function opens, writes, and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1.DAT file located in the directory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1sMainDirectory global variable.  TBWriteSYSDAT1DAT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SysDat1Data global variable to the SYSDAT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WriteUSERSDAT(SHO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WriteUSERSDAT function writes the user record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parameter.  TBWriteUSERSDAT writes the contents of the User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variable to the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BWriteUSERSSUP(SHO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BWriteUSERSSUP function writes the supplemental rec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pecified by the "n" parameter.  The content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erence portion of the user's supplemental record is writt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area pointed to by UsersSupMessages.  You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area pointed to by UsersSupMessages is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Initialize.  The contents of the file area portion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emental record is written from the buffer are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SupFiles.  You should note that the buffer are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SupFiles is allocated by TB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ELLANEOUS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Files Ar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API opens all files as binary files and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.  Additionally, if file sharing is detected, the TriBB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SH_DENYNO sharing mode when open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assing a record number for any of the TriBBS API fun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ware that the TriBBS API numbers records from 1 to 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is the total number of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ng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uses 32-bit CRCs for a number of user related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CRC can be calculated using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u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StripSpace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InitialCap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rc = TBStrCrc32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s assume the the user's name has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"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demo programs supplied with the TriBBS API: demo1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2.c.  demo1.c is a simple program that allows the us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a specified message conference.  It can b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      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         bcc -ml demo1.c tbapib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antec C++        sc -ml -a1 demo1.c tbapis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++           tcc -ml demo1.c tbapit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2.c is a slightly more complex program tha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the contents of a text file as a message to a specified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compiled with one of the following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      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         bcc -ml demo2.c tbapib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antec C++        sc -ml -a1 demo2.c tbapis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++           tcc -ml demo2.c tbapit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TriBBS API is written for the intermediate to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C++ programmer, support will only be provided for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TriBBS API only.  Support will not be given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C++ programm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