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-=oO TriLastCalls v2.1 - by Vincent Negrier Oo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LastCalls is a 15 last callers bulletin maker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full color bulletin and a mono (ascii) one.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call, the name of the caller, the log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, if the caller was a new user, downloaded or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an replace incorrect password attemps and drop carrier no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nds customizables logon messages to New Users, Uploders and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all that to the sysop by ansi &amp; ascii logon messages.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ese features are in only ON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riLastCalls v2.1 work properly, just add this line in your BETWEE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L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LastCalls is a SHAREWARE, so, if you want to use it, you must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send $10 to :    Vincent NEG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2, Rune Pierre Brosso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2320 Chat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call my buletin board system : Barnabo BBS -&gt; 33.1.46.48.67.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Description of flags in last callers bulletin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this user chatted with the sysop?                     &lt;------------ 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is user dropped carrier?                            &lt;----------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is user entered a message?                          &lt;-------- \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is user uploded one or more files?                  &lt;------ \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is user downloaded one or more files?               &lt;---- \ 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is user a new caller ti the board?                  &lt;-- \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N�D�U�M�D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� � Full name of the caller       � On at � Off at� Bauds  �U�L�L�S�C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 � Joe Sysop                     � 11:56 � 12:12 �  14400 � 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 � John User                     � 13:15 � 13:38 �  14400 ��� �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2 � Jane User                     � 21:44 � 21:54 �  14400 ��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1 � Joe Cosysop                   � 22:46 � 22:49 �  14400 � � 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TRILC20.ZIP contain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ILC.EXE    (The main 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RILC.CFG    (A sample config.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ILC.DOC    (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_ID.DIZ  (Zip descrip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TALOG.TXT  (All softwares from Barnabo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ILCDRP.ANS (Sample ANSI screen for drop carrier no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ILCDRP.BBS (------ Ascii ------------------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ILCNEW.ANS (Sample ANSI screen to send to new cal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ILCNEW.BBS (------ Ascii ---------------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ILCUPL.ANS (Sample ANSI greetings screen for Uplo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ILCUPL.BBS (------ Ascii ----------------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ILCPWD.ANS (Sample ANSI screen sent when got an Incorrect password at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ILCPWD.BBS (------ Ascii -----------------------------------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riLastCalls v2.1, copy all these files into your main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RILC.CF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nabo BBS  ---------------------&gt;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nt Negrier  -----------------&gt;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3  ----------------------------&gt; Registration number (0 for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LOGON4.BBS  ----&gt; Path and name for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LOGON4.ANS  ----&gt; Path and name for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------------------------&gt; Main Tri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-------------------------------&gt; Y or N - Notify carrier los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-------------------------------&gt; Y or N - Welcomes new us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-------------------------------&gt; Y or N - Thanks Upload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-------------------------------&gt; Y or N - Notify incorrect password attemps?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1.ANS ----------&gt; Path and name of sysop's ANSI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1.BBS ----------&gt; Path and name of sysop's mono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That's All!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Shareware concept, register TriLastCalls v2.1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