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1994 By TriSo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copyrighted program being 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As such, you may  operate a TriBBS Bulletin Board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 of 30 days without  registering the software.   After th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evaluation period, you must  register your copy  of TriBBS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in  violation of  United States  and International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TriBBS  may be freely  distributed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Shareware distributors  may distribute copies of TriBBS 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a violation of the  TriBBS license agreement to  modify the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key files may not  be transferred without  the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TriBBS is  registered,  it is  limited  to using  fiv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 five file areas, and  five doors.   These limitati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mper the would-be  TriBBS sysop's ability to fully  evalu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;  yet, it does encourage registration by sysops who are tr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running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distributed without warranty.   In no event will  TriSof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 to  you  for damages,  including  any  loss  of profits, 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 other incidental or consequential damages 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 of or inability  to use the program,  even if TriSoft 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 TriSoft will not be liable 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uses the excellent SPAWNO  routines by Ralf  Brown to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the RIPscrip graphics protocol, which is a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rafix Communications, 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stallation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stallation 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onfiguration Files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Display Screens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anguage File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BOARD.BAT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riBBS to Run on Boot Up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Log On 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ANAGER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s Menu 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Menu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an Odds and Ends . . .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ING FOR CALLER SCREEN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ing for Caller Screen Menu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Node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nferences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Users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Events 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System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le Areas 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allers Log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User File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riBBS 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essage Base 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tatus Window 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stics Display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 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 . . . . . . .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Variables 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and Goodbye Screens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pecific Log On Screens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pecific Log On Screens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Screen 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Menu and Bulletins 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enu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creens . . . . . . . . . . . . . . . . . . . . . . . .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creens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Menu 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Bulletin Menu and Door Bulletins 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Menu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onferences 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 Areas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Screens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Related Screens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Screen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Logoff Screen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Editor Help Screen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hat Help Screen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Byte Ratio Screens 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creens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Files Screen 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Your Own Display Screens  . . . . . . . . . . . . . . 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ENU SYSTEM 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in Menu Configuration File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Configuration File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Menu Configuration File 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Configuration File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Menu Configuration File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Bulletin Menu Configuration File 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naire Menu Configuration File 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enu Configuration File  . . . . . . . . . . . . .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NU COMMANDS  . . . . . . . . . . . . . . . . . . . . .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SUPPORT . . . . . . . . . . . . . . . . . . . . . .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ATCH FILES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LOGON.BAT 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LOG.BAT 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BAT 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n.BAT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.BAT 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BAT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BAT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BAT  . . . . . . . . . . . . . . . . . . . . . . . .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S 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an 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 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atch Files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Batch Files  . . . . . . . . . . . . . . . . . . . .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S . . . . . . . . . . . . . . . . . . . . . . . . . . .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Byte Ratios (Adjusting Security Levels)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Byte Ratios (Security Level Stays the Same) . . . . . .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ownloads . . . . . . . . . . . . . . . . . . . . . . .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YSTEM . . . . . . . . . . . . . . . . . . . . . . .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BBS WITH A FRONTEND OR AS A DOOR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ing Connections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Time 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Hang Up . . . . . . . . . . . . . . . . . . . . . . .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ESTING . . . . . . . . . . . . . . . . . . . . . . . . 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S AND ENDS . . .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disc CD-ROM Drives 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LOG Logging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ogon  .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lagging  . . . . . . .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the Message Base . .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BBS Protocol Driver: TTPROT.EXE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Awareness  . . . . . . . . . . . . . . . . . . .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S  . . . . . . . . .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and Multinodes . . . . . . . . . . . . . . . . . . . . 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elpful Hints . . . . . . . . . . . . . . . . . . . . . 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Chatting . . . . . . . . . . . . . . . . . . . . .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 . . . . . . . . . . . . . . . . . . . . . . . .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. . . . . . . . . . . . . . .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. .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  . . . . . . . . . . . . . . . . . . . . . . . . . .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 . . . . . . . . . . . . . . . . . . . . . . . . . . .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  . . . . . . . . . . . . . . . . . . .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is one of the most successful shareware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Although TriBBS is a shareware program, it comes equip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werful  features.   Some of  which aren't  found  in much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commerc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upport  - Although TriBBS  5.1 is an  excellent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bulletin  board   system,  it   fully  supports   multi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 Unlike many other bulletin board systems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ay extra  for a multinode system.  So when your bo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 expand, TriBBS will  easily grow  along with you 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Chat - On multinode  boards, TriBBS supports both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de chatting and group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scrip  Graphics Support -  TriBBS supports  RIPscrip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scrip graphics  is the defacto standard  for graphic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and  by supporting  RIPscrip graphics, TriBBS  sta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ing edge of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-  TriBBS was one of  the first bulletin board 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Zmodem built right in.  There are still m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that require you to  add an external  protocol dri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Zmodem to you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 - In  addition to an  excellent line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 features  a complete full  screen editor  to mak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 Support - TriBBS optionally supports the use of alia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 Mail -  TriBBS's message  base structure  provides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for  net  mail  conferences.    Netmail  conver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Fido&lt;-&gt;TriBBS, PCRelay&lt;-&gt;TriBBS, Postlink&lt;-&gt;Tri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WK&lt;-&gt;TriBBS.  Although these converters are an option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iBBS and not included in  the TriBBS archive, they a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on any TriBBS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Message Base -   Another unique feature  to Tri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 of  data compression on  all messages.   This can s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 deal of  valuable hard  drive space.   So  if you  pla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board with a lot of networked conferences, Tri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- TriBBS can internally generate the door data file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Board, GAP (DOOR.SYS),  Spitfire, WildCat, and RBBS do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pporting these  five major standards, TriBBS  can run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any  door  program.   By  generating  the  door data 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 TriBBS   relieves  the  sysop  from   setting  up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door data file conver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esting -  TriBBS allows you to optionally  te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archives,  EXEs,  and  COMs to  see  if  they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without error and scan them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rea Indexing - TriBBS allows you to optionally index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including CD-ROM  file areas, for quick loc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of files on large file-orien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 CD-ROM Support - TriBBS provides  what is proba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 support for CD-ROMs of  any BBS software.   TriBBS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directories for  each file  area.   Thus,  simila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on  multiple  ROMs  and   the  hard  drives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 into  a  single file  area.   TriBBS  also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upport for CD-ROM drives that allow multiple C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with only one read/write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Text Searching Through  File Lists - TriBBS has  perhap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text  searching through file  lists of any  BB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ers will appreciate this feature because they w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  for the  BBS software  to crawl  through the file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riBBS's  chief design  goals  is  ease  of install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  Some of the  above listed features,  such as Zmod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generation of door data files, have already pointed 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reasons why TriBBS is so  easy to use.   Other TriBBS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generation of security level specific menu screens on the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ability  to  run an  almost unlimited  number of  sli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liding  events.  Overall, you should find  TriBBS to b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bulletin board systems to set up and maint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requires an IBM PC or compatible computer with  640K of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m, and a hard  disk drive.  Although TriBBS doesn't  use 640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tself, such programs as external protocol drivers,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 etc. all have  their own RAM  requirements; therefo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mory the BBS has to run in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it  would be  possible to set  up a small  TriBBS system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based system, it really wouldn't be of much practic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 floppy disk  based TriBBS board is not recommended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 in using any computer  program is to install it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acquired your copy of TriBBS from a BBS or online serv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bviously uncompressed the  file archive.  There are  two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stalling TriBBS:  automatic  installation through 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program or manual installation where you will b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most of the work yourself.  The method you chose is obviously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, but most users will find automatic installation to be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setting up a new TriBB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 is started  by running the INSTALL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enter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starts  by displaying  a list  of  directories it  in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  The  following  diagram illustrates  the  directori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reat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- Holds a few key data files, batch files to ru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doors, batch files to run events, batch files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run external protocol drivers, and mor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Holds the user data files, the messag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conferences, questionnaires, answers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questionnaires, the callers log, and a numb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of other important data files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Holds the menu configuration files, event dat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s, and temporary callers log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Holds display screens: log on screens, goodby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, bulletins, door bulletins, custom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s, etc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- Used by TriBBS to hold temporary files dur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 transfer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- Used by TriBBS to hold transient files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data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hange the main BBS  directory by pressing the  &lt;F10&gt;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e new main BBS directory's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will  continue as soon as you 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continues by creating the six above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copying a number of files to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is point the installation program will  halt and wait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BBS name (default: Unnamed BBS), the sysop's name (defa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Sysop), the  com port (default: 1), and  your modem's maximum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(default:  2400).   Once you  have  edited these  to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you must press &lt;F10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 installation process  should now  be complete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should look  like  the ones  presented  in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       - BBS.EXE      - This is the main TriBBS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TPROT.EXE   - This is the TriBBS protoco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riv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MAN.EXE  - This is the TriBBS file are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manage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PACK.EXE  - This is the TriBBS message bas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ack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MAN.EXE   - This is the TriBBS manager.  I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allows you to configure you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BB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AKEIDX.EXE  - This is the file area index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 generator.  (This progra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is not used by all systems.)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ASCTOBIN.EXE - This program is used to conve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ext file listings to the binar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ormat that TriBBS uses.  (Th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is not used by al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ystems.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BOARD.BAT    - This is the batch file that i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used to start the BBS running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DAT1.DAT  - This is the key system dat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DAT2.DAT  - This file is used to point a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nodes to the proper drive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irectorie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NODE.DAT     - This file holds the nod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pecific information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LANGUAGE.001 - This file contains all of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ext prompts that the call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ees while he is online.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MAIN.MNU     - This is the main menu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S.MNU    - This is the file menu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ESSAGE.MNU  - This is the message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OP.MNU    - This is the sysop menu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TCHAT.BBS    - This is the Telechat help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cree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SCREEN.BBS  - This is the full-screen editor'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help screen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now jump ahead to the section entitled "Getting  TriBB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on Boot Up"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STALL.EXE is only designed for installing new TriBBS systems a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hould not be used for installing additional nodes on a multinod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ystem or upgrading from a previous version of TriBB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step in  the manual  installation  process is  to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bdirectory on your hard disk.   If your hard disk is  your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you  could do this by entering the following at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should copy all of the files that were included in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o this  new subdirectory.  This can be  accomplish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*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delete the TriBBS  archive files in your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the following comman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 sure there aren't any other non-TriBBS files in your curren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irectory before you enter the above command.  If you don't check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 other files, you will lose them.  If there are other non-TriBB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s in your current directory, you will have to delete the TriBB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s one at a time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step is  to change  to the  newly created  TRIBB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don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you  must  initialize your  TriBBS  system  by  running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EXE.    To do  this, you  simply enter  the  following at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your modem uses another port other than COM1, you must star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BBS with the following command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/Cport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 "port" is the number of your modem's serial port.  For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ample, a TriBBS system that will be using a modem hooked up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2 would need to be initialized with the following command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/C2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-only node can be created  by specifying a port number of  0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creating  a local-only  node, the  TriBBS  node doesn't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can be very useful for setting up a node for the sys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daily maintenance on.  You should note that some door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able with a local-only n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your modem can't support at least 2400 baud, you must star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BBS with the following command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/Bbaud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 "baud" is your modem's highest baud rate.  For example, 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BBS system that will be using a 1200 baud modem would need 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 initialized with the following command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/B1200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of course combine the /C  and /B command line  switch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 system with a 300  baud (YUCK!!!) modem hooked  up to CO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3 /B300  or BBS /B300 /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 went ok, you should now see TriBBS's Waiting for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screen presents you with 12 menu options.  At this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use  the arrow  keys  to move  to the  "Exit TriBBS" 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Once  the "Exit  TriBBS" push button  is highlighted,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&lt;ENTER&gt; (For  the  rest  of  this manual,  a  keyboard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surrounding it with &lt;&gt;.) 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unning TriBBS in this fashion, TriBBS  has created two system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(SYSDAT1.DAT and SYSDAT2.DAT), a node data file (NODE.DAT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 subdirectories off your main  TriBBS directory.  Th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riBBS created should look like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- Holds a few key data files, batch files to ru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doors, batch files to run events, batch files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run external protocol drivers, and mor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Holds the user data files, the messag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conferences, questionnaires, answers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questionnaires, the callers log, and a numb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of other important data files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Holds the menu configuration files, event dat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s, and temporary callers log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Holds display screens: log on screens, goodby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, bulletins, door bulletins, custom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s, etc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- Used by TriBBS to hold temporary files dur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 transfer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- Used by TriBBS to hold transient files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data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uses a  series of  menu configuration  files to  generat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on the  fly.   If you do  a directory  listing of 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directory,  you will  note that  TriBBS came with  a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 extension of  MNU.  These  are the menu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 must be  placed in  your NWORK  subdirectory for  Tri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.  Moving  these files to the NWORK  sub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 them from the main TriBBS directory can be accomplish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MNU N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TriBBS archive are a couple of help screens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ved into  your DISPLAY subdirectory.   Moving these file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subdirectory and deleting them from the main TriBB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omplished with the following two command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BB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Langu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 the  TriBBS  archive  is  the  default  language 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001.  You need to copy this file into your MWORK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LANGUAGE.001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LANGUAGE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n getting a minimal TriBBS system up and running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necessary  modifications to  a batch  file called  BOARD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TriBBS will  run  by simply  executing  BBS.EXE at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t  will not be  able to  run events and  doors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 BOARD.BAT.  Consequently, you should always start up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by entering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said though, BOARD.BAT  may need to be modified. 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sting of BOARD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cho off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el door.ba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del event.ba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del endbb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o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even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goto end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end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the second line of BOARD.BAT changes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's  main directory.  If  your TriBBS setup uses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ther than "\TRIBBS", you will have to use a  text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ppropriate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riBBS to Run on Boo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want your TriBBS  system to automatically  start up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reboots.   This  can be accomplished  by performing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odifications to  your AUTOEXEC.BAT  file.  First  of all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modify or create  a SET PATH  or PATH command  to inclu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iBBS directory.   At  the end  of your  AUTOEXEC.BAT fi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ut  the command BOARD.   That way  DOS will  automaticall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each  time the computer is rebooted.  The following is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before it  has been modified to  automaticall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ECHO OFF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MPT $p$g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TH C:\DOS;C:\WINDOWS;C:\QEMM;C:\ZIP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the  same AUTOEXEC.BAT  file after 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have been made to it for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ECHO OFF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MPT $p$g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TH C:\TRIBBS;C:\DOS;C:\WINDOWS;C:\QEMM;C:\ZIP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the PATH command in line three was modified and how BOA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tarting with version 2.1, TriBBS uses TTPROT.EXE to perform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s. TTPROT is included with TriBBS and must be plac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 either your main TriBBS directory or a directory that is 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r DOS PATH statement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everything  has  been  done   properly,  TriBBS  should  start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fter a reboot.  So let's give it a try and press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 few seconds,  you should  see the TriBBS  Waiting for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don't, you should go back and check both BOARD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or errors.  It will probably be something really sim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irst Lo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finally log on as a  new user.  Simply enter BOARD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 to restart TriBBS.   After the 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nd the  modem has been initialized, move to the "Local Log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button and select it  by pressing &lt;ENTER&gt;.  This option  will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to the BBS and takes the phone off the hook.  The scree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lear an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NECT LOCAL / 06-14-94 (10:40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elcome to Unnamed BBS - Node 1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 TriBBS (R) 5.1 Bulletin Board System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pyright (c) 1991-1994 By TriSoft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r Sysop is Joe Sysop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est Drive Version!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 you want ANSI color graphics (y/N)?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simply  displays that  a local connection  was ma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 the board, Unnamed BBS,  and node number; that  it's a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BBS; a copyright notice; the sysop's  name, Joe Sysop; and it'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st Drive  Version!" of  the software.    The board's  name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ame can be changed quite simply.  We'll discuss how it'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 section.  As  for a registration  number, you'll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board to get rid of "Test Drive Version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ntil TriBBS is registered, you are limited to five message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erences, five file areas, and five door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ote that TriBBS  is prompting you as to whether 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NSI color graphics or not.  If you have a color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want to  respond affirmatively by pressing &lt;Y&gt;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color monitor or just simply do not want a color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"No" by  pressing either the &lt;N&gt; or the &lt;ENTER&gt; key.  Not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has the "N"  capitalized.  This indicates that  TriB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pressing &lt;ENTER&gt; as  the same as pressing  &lt;N&gt;.  So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 similar TriBBS prompt, you will know  that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erform the same action as pressing the capitaliz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 appropriate color choice, TriBBS will 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your name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FIRST and LAST nam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type your name and press &lt;ENTER&gt;.   Because this is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, TriBBS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FIRST and LAST name: Mark Goodw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arching user records for Mark Goodwin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G&gt;oodbye, &lt;R&gt;eenter name, or &lt;N&gt;ew User?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are  a "new user", you should press &lt;N&gt;.  If you weren'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,  you could  either  "reenter name"  by pressing  &lt;R&gt; or 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odbye" by pressing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now prompt you for a pass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assword (1 to 15 chars.)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in a passwor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 sure that you use a unique password for your system.  If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omebody finds out what your password is, it is possible for the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o make extensive modifications to your BBS.  So be careful wit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r password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now ask you to re-enter your password as follows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password (1 to 15 chars.): ......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reenter the password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-enter  your password.   The main reason for 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a  password is because  a remote  user may get  hit with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 and  not  realize  that  his  desired  password  wasn't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 password correctly,  TriBBS will  prompt yo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ity and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ity, State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 your  city  and  state,  TriBBS  will  give  you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ity, State: Bangor, ME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Bangor, Me correct (Y,n)?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this process by asking for your phone number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rth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hone number ###-###-####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hone number ###-###-####: 207-941-0805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207-941-0805 correct (Y,n)? Yes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date of birth MM/DD/YY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date of birth MM/DD/YY: 10/19/56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10/19/56 correct (Y,n)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 your date of birth, TriBBS will prompt you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otoco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&gt; Ascii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X&gt; X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K&gt; Xmodem-1K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Y&gt; Y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G&gt; Ymodem-G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Z&gt; Z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 No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default protocol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the default file transfer protocol you would lik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your board remotely.  If  you don't want to set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 press &lt;N&gt;.  By  selecting "No Default",  TriBBS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a protocol before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default protocol, TriBBS will prompt you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ditor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L&gt; Line Edito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&gt; Full Screen Edit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 No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default editor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the default editor you  would like to use. 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 Default", TriBBS  will  prompt you  to  select an  edito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ach message if you have ANSI graphic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r system doesn't have any bulletins yet, the follow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ere are no bulletins available today!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re were  any  bulletins, you  would  have been  present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bulletin  menu.  Instead,  TriBBS continues on  by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with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B&gt;..Bulletin Menu                 &lt;Y&gt;..Your Personal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M&gt;..Message Menu                  &lt;I&gt;..System Information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&gt;..File Menu                     &lt;U&gt;..List of User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C&gt;..Comment to Sysop              &lt;X&gt;..Expert Mod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&gt;..Toggle ANSI Graphics          &lt;P&gt;..Page Sysop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..Newsletter                    &lt;G&gt;..Goodby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part, TriBBS's main menu is its gateway to other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  You will also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have been on 9 minutes with 51 remaining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Selection - [B M F C A N Y I U X P G ?]?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 point, you  will want to  log off your  BBS by  pressing &lt;G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gging off, TriBBS will give you a final chance to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e you sure you want to log off (Y/n)?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IBBS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anager program, TriMan, is used to perform such ac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 system,  configuring the  node,  configuring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configuring file areas, editing users, configuring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 the user  file, packing  the message  base, and  more. 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TriMan  will be one of  the most important tools  you'll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riMan,  you must be in your  nodes's main directory.   Th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 enter TRIMAN.   When executed,  TriMan will presen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 with the following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ata Files  Menus  Packers  Exi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ll down the Data Files menu, you need to press &lt;ALT&gt;&lt;D&gt;.  To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Menus  menu, you need to  press &lt;ALT&gt;&lt;M&gt;.   To pull dow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s menu, you  need to press &lt;ALT&gt;&lt;P&gt;.  To  "Exit" TriMan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&lt;ALT&gt;&lt;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Files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ulled down,  the Data Files menu  will present the  following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ystem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de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sers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essage Conferences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Area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vents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aily Limits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cked Out User Fil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nwanted Files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ssword Protected Files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Ratio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ubscription Security Level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out TriBBS (R) Manager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 the system, you  need to press  the &lt;S&gt; key at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.  Once the configure system option is select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e following item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Name.............. : Unnamed BB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ysop Name.............. : Joe Syso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Starting Date....... : 01/01/9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otal Calls............. : 0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aily Time Limit........ : 60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aily Logon Limit....... : 5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ax Time Per Logon...... : 60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in Sysop Security Level : 100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ew User Security Level. : 10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ew User Time Limit..... : 60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load Time Compensation : 1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yboard Idle Timeout... : 3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S Phone Number......... : Y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uto ANSI Detection.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fault Archive Ext..... : ZIP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est Uploads........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aiting Messages Check.. : Y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otal Nodes............. : 1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ystem Password......... 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Ratio Type......... : Security Level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hone Busy During Config : Y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low One Word Names.... : Y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ulletin Menu at Logon.. : Y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low Aliases.......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lear Screen Before Menu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act Match for Dupes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isable Birthday Question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isable Detailed Log.....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IPscrip Graphics........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ttach File Sec Level....: 0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-variable Sec Level.... : 0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ast Logons............. : 0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ames Between Nodes..... : Use Aliase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lear Uploads/Downloads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lear Private Messages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lear Private Files.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a  more detailed  description of  each one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system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ame.............. : Unnamed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 name of the  BBS and should  be changed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you want to call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.............. : Jo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name  of  the BBS  sysop's name  and sh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your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tarting Date....... : 01/01/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ay you started your BBS.  This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day you go online with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alls............. 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total  number of calls  that have been  m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BBS.   This  is initially  set to  0,  but if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from  another type of BBS software  to TriBB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want to change  it to your board's current 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Time Limit........ :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number of  minutes a caller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nd on your board.  You should note that the dail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fferent security levels can be configured with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Logon Limit....... 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 default number of times a caller  can log 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BS in a  single day.   You should note  that the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 logons  for  different security  levels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with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Time Per Logon...... :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default maximum  time the caller  will ha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ogon.  You should note that the maximum time per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fferent security levels can be configured with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Sysop Security Level :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minimum sysop  security level.   Anybody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that is at least equal  to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a  sysop and be  able to do  such things  a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s, delete  messages, and be able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  number of  other  operations that  the normal 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 do.    Therefore,  you should  only  assign  a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 to yourself and any cosysops  your boar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Security Level. 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ew user security  level.  When a user cal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, he will be assigned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Time Limit..... :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mount of time a new user will get for hi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o  the system.  Many  sysops like to give  new user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extra time on their first call so that they can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l for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ime Compensation 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f the amount of time a caller will be compensa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.  Many  sysops like to reward callers for uplo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 the upload time  compensation of 1:1  will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he caller  the amount of time  it took to perform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  If you were to set this value to 2, the uploa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nsation of 2:1 would give the caller back twice as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s it actually took to perform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dle Timeout... :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 number of  minutes of no  activity that 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wait until it automatically  logs the caller  off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 running  TriBBS   under  a  multitasker  (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,  OS/2), the  BBS may  log callers off  even 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have  been active within  the required amount  of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 you  may find  it is  necessary to 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when running under  a multitasking 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eck can be disabled by  setting the idle timeout to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Phone Number......... : Yes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 TriBBS will  require  the caller  to enter 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using the  format ###-###-####.  If this 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oggled to "No", TriBBS  will allow the  caller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phone number without forma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NSI Detection..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riBBS will  ask each caller if they wan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 color graphics  or not  at logon.   If  this fiel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to "Yes", TriBBS will  attempt to detect whether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the  caller's   communication  program  supports  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rchive Ext..... : ZIP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a  caller enters  a filename without  an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will use the contents of this field as a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This field can be toggled between ZIP, ARJ, LZ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, SDN, and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Uploads.........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ield is set to "Yes", TriBBS  will attempt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 with  the extensions ZIP,  ARJ, LZH, PAK,  SDN, AR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, and COM  for integrity  and viruses.   To perform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 testing on compressed  archives, you must 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ecompression utilities somewhere in you DO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chive            Decompression Utility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IP                PKUNZIP.EXE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ZH                LHA.EXE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J                ARJ.EXE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DN                ARJ.EXE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K                PAK.EXE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C                PAK.EXE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!Important Note!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o perform a virus check of the uploaded files, you must hav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CAN.EXE in a directory that is in your DOS PATH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o use SCAN.EXE version 2.x, you must specify the /V command li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witch after BBS.EXE in BOARD.BAT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Messages Check.. : Yes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riBBS will check all message conferences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ler has  any waiting messages in them  jus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e bulletin menu.   If this field is  toggl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", the waiting message check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odes............. 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otal number of  nodes in your BBS.  This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utomatically maintained by TriBBS whenever you add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he system.   However, you may need to  manually ad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if you delete a node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ssword.........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 allows you to  set an optional  system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password is  set, TriBBS will ask the  local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or the  system password  before it will  allow him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ny of the Waiting for Caller screen items 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logons.  This is useful if you want to restrict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BBS's configuration where many  people hav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the computer (i.e., a school or a busi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atio Type......... : Security Levels   &lt;- This  is a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 defines how TriBBS implements  file/byte rati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 TriBBS will adjust the  call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up  or  down  according to  their  file/byte  rati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, TriBBS will disallow downloads if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ed his file/by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usy During Config : Yes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riBBS will take the phone off the hook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ysop is  performing maintenance  from the  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screen.   If this  field is toggled  to "No", 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take the phone off the hook.  You  should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telephone companies electronic switching compute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 a line  as out  of order  if it  busied for  a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 time without  any apparent activity.  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should be set for "No" if your telephone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is type o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ne Word Names.... : Yes     &lt;- This is a toggle fie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, TriBBS  will allow  callers to  enter one 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   If this field is  toggled to "No", TriBBS 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callers  to  use only  one name.   This  is handy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ding  out obvious  aliases on  systems  that do  no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Menu at Logon.. : Yes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 TriBBS will display a bulletin  menu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 menu.  If this field  is toggled to "No",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ll not be displayed to the caller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liases........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 TriBBS does not allow  the use of aliases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is toggled to  "Yes", TriBBS will  ask new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an alias and will allow callers to change their ali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 main menu's  "Your  Personal Information" 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must be set to  "Yes" for the sysop to  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onferences and file  areas as alias conferen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Before Menu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,  TriBBS  will   just  scroll  the  screen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its internally generated menus.  If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 to  "Yes",  TriBBS  will clear  the  screen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an internally genera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 for Dupes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, TriBBS  ignores  a file  name's extension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 for duplicate files.  If this field is toggl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s",  TriBBS  will  take  into  account  the  file  nam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when searching for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Birthday Question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riBBS asks  new users for their date  of bir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estion  can be  disabled  by toggling  this fiel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etailed Log.....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riBBS logs every menu selection that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.   If  this  field  is  toggled  to  "Yes",  the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logging will be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scrip Graphics........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riBBS does not allow RIPscrip graphics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field  is  toggled to  "Yes",  TriBBS will 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scrip  graphics if  the  caller's  terminal  program 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scrip graphic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File Sec Level....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specifies  the minimum  security level  a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in order  to attach a file to a message in a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onfer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variable Sec Level.... 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specifies  the minimum  security level  a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 in  order to  be able  to post  messages with  @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in them in a local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gons............. 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specifies  the minimum  security level  a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in order to perform  a quick logon.  A quick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by preceding the caller's name with an aster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*&gt; before entering his name at log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Between Nodes..... : Use Aliases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,  TriBBS  uses  alias names  on  a  system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 aliases  with  the  "Who's  On"  command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hat system.   If this field is set to "Use Real Nam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 will use  real  names  on  a  system  that 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.  You should  note that this field is ignore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has configured his system not to support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Uploads/Downloads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 is used  to specify  how TriBBS  is to  handl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's  upload and  download stats  when  his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s.  By default, TriBBS will leave them as is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's subscription  expires.   However, if this 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o "Yes",  TriBBS will  clear the  caller's uploa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stats when his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Private Messages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 is used  to specify  how TriBBS is  to handl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's  access to  private  message  conferences when 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 expires.   By default,  TriBBS will 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 message conference  flags as  is when 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 expires.   However, if  this field  is se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s",  TriBBS  will turn  off  the caller's  access  to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Private Files..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 is used  to specify how  TriBBS is  to handl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's access to private  file areas when his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s.   By  default, TriBBS  will leave the  priv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flags as  is when  the caller's  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this field is set to "Yes", TriBBS will tur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access to all privat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editing  the system  values,  the following  function 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SPACE&gt;                 Toggle a toggle field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TAB&gt;                   Move to the next field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SHIFT&gt;&lt;TAB&gt;            Move to the previous field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CTRL&gt;&lt;PGDN&gt;            Move to the next screen of data entr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elds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CTRL&gt;&lt;PGUP&gt;            Move to the previous screen of data ent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elds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or &lt;ESC&gt;          Exit the configure system editor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 node, you need to press the &lt;N&gt; key at the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  Once the  configure  node option  is  selected,  you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rial Port............. : 2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itialization String... : ATS0=0Q0E0M0V1H0S2=43X1^M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itial Baud Rate....... : 240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RQ Setting............. : Standard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rror Correcting Message : ARQ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ck Serial Port....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TS/CTS Flow Control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/10 Sec. Delay For ATA. : 5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. of Rings Before ATA. : 1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low 300 Baud Callers.. : Y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low 1200 Baud Callers. : Y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low 2400 Baud Callers. : Y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ge Bell............... : Off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irect Screen Writes.... : Y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se Node DISPLAY Dir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de Security Level..... : 0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de Number............. : 1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usy During Events..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set Modem String...... : ATZ^M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nswer String........... : ATA^M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hone On Hook String.... : ATH0^M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hone Off Hook String... : ATH1^M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is a  more detailed description  for each one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nod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............ : 1 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ode's serial  port.  This field can be 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1, 2, 3, 4, or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... : ATS0=0Q0E0M0V1H0S2=43X1^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your modem's  initialization  string.   The 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 string  is  TriBBS's default  initializ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and should  work with  most modems.   If 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 answer correctly,  you should consult  your mode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to  determine what changes  may be  necessary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 initialization string.   Any  control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  by   using   the   format   ^character.  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 must end  with a ^M 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you can change the above string to suit your nee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n't modify S0=0 (this instructs your modem NO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nswer a call),  Q0 (this instructs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result  codes), V1 (this instructs  your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verbal result codes),  H0 (this instructs your 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he phone on the hook), S2=43 (this tells your mode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sequence character).  Additionally, you should in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use  X1 or  greater for result  codes. 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codes aren't returned by the modem.  You should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specify a modem initialization  string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/I" command  line switch.   Simply follow  "/I"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 while executing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Baud Rate....... : 2400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speed that  TriBBS will open  the node's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t.  It should be set to your modem's highest allow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.  This  field can be toggled between 0, 300, 12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0,  4800, 9600, 19200, 38400, and 57600.  You should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not all serial  ports can support  speed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200.   If you  have  an older  computer, you  may ne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 the UART in the  computer's serial card  to a 165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RT.  Almost all  internal, high-speed modems feature 165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etting............. : Standard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 specifies what  IRQ the  modem's serial por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.   This should normally  be left at  "Standard"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onfigured your  computer's serial port or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use a nonstandard IRQ.  TriBBS will all  you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from 1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IRQs are used on a PC or XT compatibl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RQ                     Normal Usag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MI                     Parity check, 8087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                       Timer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                       Keyboard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                       Availabl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                       COM2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4                       COM1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5                       Hard disk controlle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6                       Floppy disk controll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                       LPT1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how IRQs are used on an AT compatible computer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RQ                     Normal Usag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MI                     Parity check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                       Timer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                       Keyboard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                       Cascaded interrupts from second 8259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                       COM2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4                       COM1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5                       LPT2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6                       Floppy disk controll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                       LPT1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8                       Real-time cloc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                       Redirected as IRQ2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0                      Availabl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1                      Availabl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2                      PS/2 Mouse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3                      Math coprocesso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4                      Hard disk controlle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5                      Availabl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Correcting Message : ARQ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message your  modem will return  in the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if an  error correcting  connection is  establis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ault  is  ARQ,  but other  common  error  conn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are  REL,  LAPM, MNP,  etc.    You should  con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nual  to find out  the particular message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.   You should note that TriBBS will recognize m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mon error correcting messages even if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correc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Serial Port.....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, TriBBS will  not lock the serial  port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 port isn't  locked,  TriBBS will  adjust the 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's  baud rate to match the baud rate that i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NECT string.   If  this field  is toggled  to "Y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will maintain a constant baud rate.  Thus,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's baud rate will stay at the "Initial Baud Rate" 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BS has  an error correcting modem, you  should 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rial port to achieve all off the benefits of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ng connection.  You should note that your modem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properly configured  with  an AT  command  to suppor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Control.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,  TriBBS  only  uses XON/XOFF  flow  contro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he sending  and receiving of  data with the 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 If this field  is toggled to  "Yes"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 RTS/CTS  flow control between the  computer and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   This is  essential for  reliable operation 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rrecting modem.   You  should note  that your 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 properly configured with  an AT command  to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/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10 Sec. Delay For ATA. 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delay in  tenths of  a second that  TriBB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 upon receiving a RING  message before it  will sen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A command to the modem to answer the phone.   Some mod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ly older modems, require a  longer delay. 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sn't answering,  you should try  adjusting this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value.  The maximum value is 20 for a 2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of Rings Before ATA. 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 number of  RING messages TriBBS  will wai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will send  the ATA command to the  modem to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hone.   By default,  TriBBS answers  the phone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300 Baud Callers.. : Yes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riBBS allows  300 baud callers.  If 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ggled to "No",  TriBBS will not allow 300  baud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 on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1200 Baud Callers. : Yes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, TriBBS allows 1200 baud callers.  If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oggled to "No", TriBBS will not allow 1200 baud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 on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2400 Baud Callers. : Yes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, TriBBS allows 2400 baud callers.  If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oggled to "No", TriBBS will not allow 2400 baud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 on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ell............... : Off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, TriBBS turns  the sysop page bell  off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be paged, you should toggle this field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.... : Yes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default, TriBBS will  write directly to  video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ext.  This can cause snow  on some old CGA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experience snow  on your  video display,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is field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ode DISPLAY Dir.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riBBS  looks in node 1's  DISPLAY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creens.  If this field is toggled to "Yes"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in  the node's  display directory for  display scree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allows you to have  a separate set  of 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n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ecurity Level..... 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ode's minimum security  level.  For a call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llowed access  to  the node,  the  caller must  hav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that  is at  least equal to  or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's  value.   This if  useful for creating 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BBSes and high-security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............. 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 node's number.   This is  set automatically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when the node is created.  However, it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quired (i.e., deleting a nod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During Events...... 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riBBS leaves the phone on the hook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vent.   If this field  is toggled to "Yes",  TriBB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the phone off the hook when it run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Modem String...... : ATZ^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string that TriBBS sends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 it.    This  setting  should not  be  changed 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String........... : ATA^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string that TriBBS sends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answer  the  phone.   This  setting sh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unles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On Hook String.... : ATH0^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string that TriBBS sends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 the  phone on  the hook.   This  setting should 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unles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Off Hook String... : ATH1^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string that TriBBS sends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the  phone off the  hook.   This setting should 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unless  absolutely necessary.  You  should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tting of ATH1^M will only temporarily t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off the hook for some newer modems.  An alternat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H1^M is ATX1D;^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the node values, the following function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SPACE&gt;                 Toggle a toggle field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TAB&gt;                   Move to the next field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SHIFT&gt;&lt;TAB&gt;            Move to the previous field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CTRL&gt;&lt;PGDN&gt;            Move to the next screen of data entr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elds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CTRL&gt;&lt;PGUP&gt;            Move to the previous screen of data ent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elds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or &lt;ESC&gt;          Exit the configure system editor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users, you need to press &lt;U&gt; at the Data Files menu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users  option is  selected, you  will be present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tem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ame.................... : Mark Goodwi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ias................... : Mark Goodwi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ssword................ : Install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ity, State............. : Bangor, M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elephone Number........ : 207-941-0805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irth Date.............. : 10/19/56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.......... : 10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cked Out..........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lete During Next Pack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ate of First Call...... : 01/01/9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ime of Last Call....... : 02/12/93 09:54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ate of Last File Check. : 06/02/92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inutes Left Today...... : 117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otal Calls............. : 342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alls Today............. : 5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pert Mode............. : Exper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fault Protocol........ : Non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ultiNode Chat Status... : Availabl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fault Editor.......... : Full Screen Editor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heck for Waiting Msgs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ubscription Expires.... : Non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s Uploaded.......... : 0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s Downloaded........ : 0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 Bytes Uploaded........ : 206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 Bytes Downloaded...... : 31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essages Posted......... : 23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elcome Display in QWK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oodbye Display in QWK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ulletins in QWK....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ew Files in QWK....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ewsletter in QWK...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WK Mail Network Node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chive Used For QWK.... : ZIP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umber of Files DL Today : 0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umber of Bytes DL Today : 0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is  a more  detailed description  of each one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use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................... : Mark Good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.................. : Mark Good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user'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............... :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............. : Bangor, 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user's city and st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........ : 207-941-08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Date.............. : 10/19/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user's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.......... 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Out...........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ield is toggled  to "Yes", the user will  be 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(not allowed to log on)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uring Next Pack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ield is toggled to "Yes", the user's recor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 from the  user files  the next  time it  is pac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record is not physically deleted from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user files ar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First Call...... : 01/01/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 date of  the  user's first  call.  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Last Call....... : 02/12/93 09: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date  and time of  the user's last  call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Last File Check. : 06/02/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date of the user's  last new files check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Left Today...... : 1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umber of minutes the user has remain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alls............. : 3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user's total number of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day............. 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umber of times the user has call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Mode............. : Expert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indicates the  type of menus  and prompts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o the user.  If it is set for "Novice",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he complete menu and  a full prompt. 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or  "Expert", TriBBS will  only display a  full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set for "Super Expert", TriBBS will only displa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tocol........ : None    &lt;- 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 indicates  the  user's  default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Chat Status... : Available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the  user's multinode chat status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is set for "Available", the user can be pag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 on  another  node.     If  the  field  is   se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available", the  user  can't  be paged  by  a  caller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ditor.......... :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the user's default ed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Waiting Msgs.. : Yes     &lt;- This is a toggl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indicates if the user wants to check for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at  log on.   By  default,  TriBBS will  che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 messages.  If this field is toggled to "No",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check for wai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Expires.... :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sets the expiration date, if any, for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.  To set the expiration date to "None",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f 00/00/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ploaded.......... 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 indicates  the  number of  files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ownloaded........ 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 indicates  the number  of  files  the 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Bytes Uploaded........ : 20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indicates  the number  of K  bytes the 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Bytes Downloaded...... :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indicates  the number  of K  bytes the  user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osted......... :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 indicates the number  of messages  the user 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Display in QWK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indicates  if TriMail  should include  th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1 screen in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 Display in QWK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indicates  if TriMail  should include  th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screen in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in QWK........ : No      &lt;-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if TriMail should include new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QWK pack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in QWK.....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if TriMail should include a list of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 in QWK....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if TriMail should includ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 in a QWK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Mail Network Node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if  the caller is  a network node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hub for a QWK network, this field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s" if  the caller is  a node using  your hub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 the caller  access  to private  messages in  netwo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and  allows the  caller to upload  messag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ed conferences that are addressed from somebody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Used For QWK.... : ZIP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the type of archiver that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mpressing and decompressing  the caller's QWK and 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.   The default archiver is ZIP.  The other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types are ARJ, LZH, PAK, and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DL Today 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number of  files the caller  has downloa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ytes DL Today 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number of  bytes the caller  has downloa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the user values, the following function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SPACE&gt;                 Toggle a toggle field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TAB&gt;                   Move to the next field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SHIFT&gt;&lt;TAB&gt;            Move to the previous field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CTRL&gt;&lt;PGDN&gt;            Move to the next screen of data entr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elds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CTRL&gt;&lt;PGUP&gt;            Move to the previous screen of data entr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elds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PGDN&gt;                  Move to the next user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PGUP&gt;                  Move to the previous use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 user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3&gt;                    Edit the user's access to private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reas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4&gt;                    Edit the user's access to private messag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nference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5&gt;                    Search for a user.  Note that when enter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ntering the user's name, you can use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S wildcard characters "*" and "?" in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earch string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6&gt;                    Search for the next user that matches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eviously entered search string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N&gt;                Jump to a specified record number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or &lt;ESC&gt;          Exit the configure system editor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  message conferences, you  need to  press &lt;M&gt;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menu.   Once  the configure message  conferences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you will be present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erence Description.. : General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ad Message Security... : 10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ost Message Security... : 10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ivate Conference..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ias Conference....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low Private Posts..... : Y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low Public Posts...... : Y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etworked Conference...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etwork................. 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do-Style NetMail Conf. : N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ser Message Deletion... : Allowed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urge Msgs Older Than... : 30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sg Pack Backup File.... : Ye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is  a more  detailed description  of each one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message conference item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escription.. :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 Security... 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minimum security  level the caller  need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read messages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Message Security... 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minimum security  level the caller  need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post messages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Conference...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indicates if the message conference is a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 or not.  If this field  is set to "Yes", it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as a  private message conference.  To  g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access to a private message conference, you must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user  record and  specifically  give him  access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Conference.....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 indicates if  the message conference 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o use an alias  in the conference.  You  should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is flag to have any effect  at all the system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allow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Private Posts..... : Yes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 indicates  if  the  message  conference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of private  messages.  If this field is set to "No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will only allow the posting of public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Public Posts...... : Yes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 indicates  if  the  message  conference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ing of public messages.   If this field is set  to "No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will only allow the posting of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ed Conference.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 indicates  if   the  message  conference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ed conference.  If this field is set to "Yes",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the conference's messages to be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................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network if the message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twork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-Style NetMail Conf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 if the conference is  a "Fido-style netmai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 If this message  is set to  "Yes"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 the  caller  to  enter  a  Fido-style  address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.  This setting should only be used for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require a Fido-style address  to send the  mai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.  Therefore  it should NOT be  used for Fido-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conferen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Deletion... : Allowed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 if a caller  can delete message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ddressed either from or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Msgs Older Than... :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sed to set  how many days old TriPack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messages for when packing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Pack Backup File.... 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 indicates if TriPack should  create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acking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 the message  conference values, the  following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SPACE&gt;                 Toggle a toggle field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TAB&gt;                   Move to the next field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SHIFT&gt;&lt;TAB&gt;            Move to the previous field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 message conference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 message conference before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urrent conferenc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the current message conference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PGDN&gt;                  Move to the next message conference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PGUP&gt;                  Move to the previous message conference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N&gt;                Jump to a specified message conference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or &lt;ESC&gt;          Exit the configure message conferenc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ditor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figure the file areas, you need to press  &lt;F&gt; at the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Once the configure  file areas option is selected, you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Area Description.. : TriBBS Related Fil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Area Security..... : 10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Area Sort Type.... : By Filenam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ivate File Area...... : No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ias File Area........ : No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-ROM File Area....... : No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Area Path......... : C:\TRIBBS\TRIBB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Area Upload Path.. : C:\TRIBBS\UPLOAD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Area File List.... : C:\TRIBBS\TRIBBS\FILES.LST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Area Upload List.. : C:\TRIBBS\UPLOADS\FILES.LST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Area Index File... 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a  more detailed  description of  each one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file area item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Description.. : TriBBS Relat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Security..... 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nimum security level  the caller needs to be 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Sort Type.... : By Filename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allows you to  specify how TriBBS  will s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st.   File lists can be sorted either by file na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File Area...... : No 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indicates  if the  file area  is a  priv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 Once this field is  set to "Yes", you  must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record to specifically give him access to the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File Area........ : No 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indicates  what  name  is  to  be  use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ploaded By:" line in a file description.  If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"Yes", TriBBS will use the caller's alia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   Otherwise, TriBBS will use  the caller's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 file description.  Note that you  must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configured for aliases  for this  field to 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File Area....... : No 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ndicates whether or not  TriBBS should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area for duplicate files when  the caller is up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 If this field  is set  for "Yes",  TriBBS will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file  area for duplicate files.  Otherwise,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eck  the file area  to see if  an uploaded file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Path......... : C:\TRIBBS\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pecifies the  disk  directory where  the file  area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Upload Path.. : C:\TRIBBS\UP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 the disk directory where  uploaded 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File List.... : C:\TRIBBS\TRIBBS\FILES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name of the file area's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Upload List.. : C:\TRIBBS\UPLOADS\FILES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pecifies   the  name   of  the  file   area's 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's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ndex File... 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pecifies the name of  an optional index 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.  You  must specify the file's complete  path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ach file  area must  have it's own  unique index 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  index   file   names  would   be   something 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TRIBBS\FILE1.IDX,  C:\TRIBBS\FILE2.IDX.  Once a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pecified in this field, you must use MakeIdx to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index file and TriBBS will use the gen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file  to locate  files.   This  can greatly  spee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's operation in large  file areas such as CD-ROM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  Unless MakeIdx  is run, TriBBS  will not be 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he  files for any file areas that have an inde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editing the file area  values, the following 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SPACE&gt;                 Toggle a toggle field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TAB&gt;                   Move to the next field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SHIFT&gt;&lt;TAB&gt;            Move to the previous field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 file area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3&gt;                    This key allows you to add up to 10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dditional directory paths for the file are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is is extremely useful for consolida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imilar file directories (such as CD-RO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 directories) into a single file area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or example, a BBS may have a Window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irectory on the hard disk and one or mor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indows directories on a CD-ROM.  By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pecifying the directories in the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rea's additional paths, all of the Window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irectories will appear as a single fil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rea to the call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 new file area before the curren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 area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the current file area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PGDN&gt;                  Move to the next file area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PGUP&gt;                  Move to the previous file area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N&gt;                Jump to a specified file area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or &lt;ESC&gt;          Exit the configure file area editor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 events, you need to press &lt;E&gt; at the Data Fil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configure events option  is selected, you 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item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vent Day.................... : Every Day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vent Time................... : 09:01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vent File................... : EVENT1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vent Slide.................. : No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vent Already Executed Today. : Ye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a more  detailed description  of each  one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events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Day.................... : Every Day    &lt;- This  is a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sets  the day  the event  will run.   It 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 to  run  the  event  on  Sunday,  Monday,  Tues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dnesday, Thursday,  Friday, Saturday, or Every  Da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ime................... : 09: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sets the time the event  is to take plac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 event times, you should use  a 24-hour clock (0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23: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File................... : EVEN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specifies the name  of the batch  file TriBB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d to run when the event takes place.  The event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ust be in the node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lide.................. : No 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indicates whether or  not an event  is to sli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event can slide, the caller's time will  not be ad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an upcoming event.   Therefore, any pending even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 place after  the caller logs  off.  If  an event ca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,  the caller  will  be automatically  logged off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event is scheduled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Already Executed Today. : Yes     &lt;- This is a toggl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 indicates whether  or not  the event  has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for the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editing  the event  values,  the  following function  key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SPACE&gt;                 Toggle a toggle field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TAB&gt;                   Move to the next field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SHIFT&gt;&lt;TAB&gt;            Move to the previous field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vent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vent before the current event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the current event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PGDN&gt;                  Move to the next event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PGUP&gt;                  Move to the previous event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N&gt;                Jump to a specified event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or &lt;ESC&gt;          Exit the event editor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 daily limits by security level, you need  to press &lt;D&gt;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menu.   You should note that setting up daily limi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   Each entry in  the daily limits  file has the  following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Cont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This field specifies the security level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daily limits entry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ime Per Day            This field specifies the security level'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aily time limit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alls Per Day           This field specifies the security level'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number of daily call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ime Per Call           This field specifies the maximum time p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 for this security level.  This field i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ptional and by default is set to "Node"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s Per Day           This field specifies the maximum number of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s that a caller with this security leve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n download per day.  This field 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ptional and by default is set to "None"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ytes                   This field specifies the maximum number of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f bytes that a caller with this securit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level can download per day.  This field i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ptional and by default is set to "None"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the daily limits values, the following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TAB&gt;                   Move to the next field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SHIFT&gt;&lt;TAB&gt;            Move to the previous field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PGDN&gt;                  Display the next page of entries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PGUP&gt;                  Display the previous page of entri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 daily limits entry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 daily limits entry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 daily limits entry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 the configure daily limits editor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 that whenever you modify the daily limits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take effect until a caller calls for the first time in a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caller has already called  during the day, any  changes to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 that effects his security level  will not occur until h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day.  If a caller  hasn't already called during the day,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 the daily limits that effects his security level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aily lim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 Time      Calls     Time      Files     Byte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evel     Per Day   Per Day   Per Call  Per Day   Per Day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5        45        99        30        15        400000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        60        99        30        30        800000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60        60        99        60        None      None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00       180       99        180       None      None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locked  out users file, you need to press  &lt;L&gt; a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.   You should note that  the setting up a  locked ou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optional.   Each entry  in the locked  out users file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Cont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ser Name               This field specifies the name of a user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e locked out of the system.  Once a user'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name has been added to the locked out user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, he will not be able to log on to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BS.  You should note that you can add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mment to the entry by simply preceding i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ith a semicolon &lt;;&gt;.  TriBBS will igno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nything after the semicolon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editing the locked out  user file, the  following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ntry to the locked out user file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ntry into the locked out us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n entry from the locked out us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 the locked out user editor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locked out user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e Hacker             ;Uploaded a viru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r. Doom               ;Used profanity in a messag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list of unwanted files,  you need to press &lt;W&gt; a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menu.  You should note that an unwanted files list is optio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unwanted files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Cont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Name               This field specifies the name of a file tha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you do not want uploaded to your board.  If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caller enters a file name that matches on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f the entries in the unwanted files list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riBBS will inform the caller that the fi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sn't wanted.  You should note that TriBB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llows you to use the DOS wildcard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haracters (&lt;*&gt; and &lt;?&gt;) in a file name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the unwanted files list, the following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ntry to the unwanted files list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ntry into the unwanted fil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list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n entry from the unwanted file list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 the unwanted files editor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n unwanted file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.gif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.lzh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ark1.zip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irus.*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list of password protected files, you need to press &lt;P&gt;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a Files  menu.    You should  note  that  setting up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files is  optional.   Each entry in  the password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 uses the following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Cont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ildcard Path           This field specifies a wildcard path nam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or files to be password protected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ssword                This field specifies the password that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 will have to enter in order to b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ble to download files that match th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ntry's wildcard path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editing  the  password  protected  files  list,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ntry to the password protected fil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list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ntry into the password protecte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s list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n entry from the password protecte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s list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 the password protected files lis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ditor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password protected file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ildcard Path           Password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tribbs\betas\*.*     lobst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.gif                   adult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file/byte ratios by  security level, you need to press  &lt;R&gt;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menu.  You should note that setting file/byte rati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  Each entry in the file/byte ratios file has the following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Cont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This field specifies the security level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/byte ratio entry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Ratio              This field specifies the number of files 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 with the entry's security level i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ble to downloa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yte Ratio              This field specifies the number of bytes 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 is able to download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 the file/byte ratio  file, the following 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ntry to the file/byte ratio file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ntry into the file/byte rati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n entry from the file/byte rati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 the unwanted file/byte ratio editor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file/byte rati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     File      Byt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evel         Ratio     Rati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            5.5       7.5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            10        20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5            20        30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dit the subscription security levels file,  you need to press &lt;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ata Files menu.  You should note that  setting up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s is optional.   Each enty in the  subscription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file has the following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Cont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urrent Level           This field specifies a subscription-bas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ecurity level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piration Level        This field specifies what the caller'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ecurity level will be adjusted to when h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ubscription expire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editing the  subscription security  levels file,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ntry to the subscription securit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levels file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ntry into the subscriptio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ecurity levels fil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n entry from the subscriptio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ecurity levels fil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 the subscription security level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ditor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subscription security level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urrent Security        Expiration Security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evel                   Level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                      15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                      10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e TriMan's copyright  dialog box, you  need to press  &lt;A&gt;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pulled  down,  the Menus  menu  will  present  the following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nguage Menu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ulletin Menu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or Bulletin Menu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ain Menu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essage Menu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Menu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ysop Menu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or Menu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uestionnaire Menu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ternal Protocol Menu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language menu, you need to press the &lt;L&gt; key at 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 You should note  that a  language menu is  optional.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configurating  a BBS for multiple languages,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 the appropriate section later in this  manual.  Each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menu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Cont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nguage Description    This field specifies the name of a language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editing  the language  menu,  the following  function 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ntry to the language menu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ntry into the language menu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n entry from the language menu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 the language menu editor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langua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fault TriBBS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spanol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utsch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rancais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talian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 the bulletin menu, you need to press &lt;B&gt; at the Menu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cause each language can have a unique bulletin menu, you will b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quired to select which language's bulletin menu you wish to ed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you have configured your system for multiple languages.  You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hould note that the first language's bulletin menu will be used if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don't create a separate bulletin menu for the language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aller has selected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 a bulletin menu is optional.  Each 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menu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Cont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ulletin Description    This field specifies the name of th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ulletin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This field specifies the minimum securit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level the user must have to view th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ulletin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editing the  bulletin  menu, the  following  function key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ntry to the bulletin menu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ntry into the bulletin menu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n entry from the bulletin menu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          Edit the bulletin menu's border and menu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s.  This function key will display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ialog box, which allows you to edi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's color combos with the arrow keys. You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ove from one color combo to the next wit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&lt;TAB&gt; and &lt;SHIFT&gt;&lt;TAB&gt; keys. You ca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eturn to the bulletin menu editor b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essing the &lt;F10&gt; key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s the bulletin menu editor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bullet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ulletin                          Securit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                       Level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e Buoy's Security Levels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BBS 5.0 History      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T*l to TriBBS Name Change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y New Address          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op Ten Callers List    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st 15 Callers List    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test Software Versions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BBS Support Conference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do and Node 2         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pha and Beta Version Policy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is Month's Statistics 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st Month's Statistics 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is Month's Hottest DLs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st Month's Hottest DLs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ist of Registered Boards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rdering Manuals and Disks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BBS Voice/Fax Support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Legal Guide Discounts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anferring TriBBS Key Files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uggestions for TriBBS  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ulletins are actually display screens.  You should refer to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anual's Display Screen section for details about creating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ulletin display screens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dit the door  bulletin menu, you  need to press  &lt;R&gt; at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cause each language can have a unique door bulletin menu, you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 required to select which language's door bulletin menu you wis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o edit if you have configured your system for multiple language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should note that the first language's door bulletin menu will b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sed if you don't create a separate door bulletin menu for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nguage the caller has selected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 a door bulletin menu is optional.  Each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bulletin menu uses the following form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Cont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ulletin Description    This field specifies the name of th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ulletin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This field specifies the minimum securit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level the user must have to view th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ulletin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editing the door bulletin menu, the following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ntry to the door bulletin menu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ntry into the door bulletin menu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n entry from the door bulletin menu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          Edit the door bulletin menu's border 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 colors.  This function key will displa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dialog box, which allows you to edit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's color combos with the arrow keys. You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ove from one color combo to the next wit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&lt;TAB&gt; and &lt;SHIFT&gt;&lt;TAB&gt; keys.  You ca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eturn to the door bulletin menu editor b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essing the &lt;F10&gt; key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s the door bulletin menu editor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oor bullet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ulletin                          Securit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                       Level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ing of the Board Pyramid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ing of the Board Points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otball Pool Top Ten   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crabble Status         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crabble Top Ten              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or bulletins are actually display screens.  You should refer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e manual's Display Screen section for details about creating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or bulletin display screens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main menu, you need to press &lt;B&gt; at the Men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!IMPORTANT!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cause each language can have a unique main menu, you will b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quired to select which language's main menu you wish to edit if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have configured your system for multiple languages.  You shoul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de that the first language's main menu will be used if you don'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eate a separate bulletin menu for the language the caller has</w:t>
        <w:t xml:space="preserve">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lected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main menu has the followi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Descrip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rd Key                This is the hardcoded hotkey for the ma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 option.  This field cannot be chang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or any of the required menu option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urthermore, you can not have two menu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ptions use the same hardcoded hotke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oft Key                This is the configurable hotkey for the mai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 option.  This field can be changed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n key you desire except there cannot be two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 options with the same configurab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otkey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tion Description      This is the main menu option's description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This is the minimum security level that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 must have to be able to use this menu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ptio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the main menu, the following function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ntry to the main menu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ntry into the main menu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n entry from the main menu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          Edit the main menu's border and menu colors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is function key will display a dialog box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hich allows you to edit the menu's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mbos with the arrow keys.  You &lt;TAB&gt; a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&lt;SHIFT&gt;&lt;TAB&gt; keys.  You can return to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ain menu edit by pressing the &lt;F10&gt; key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s the main menu editor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rd     Soft      Option                        Security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y      Key       Description                   Level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        B         Bulletin Menu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        M         Message Menu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        F         File Menu   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        D         Door Menu                     999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        T         TeleChat Menu                 999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        Q         Questionaire Menu             999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        S         Sysop Menu                    10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        C         Comment to Sysop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        A         Toggle ANSI Graphics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        R         Toggle RIPScrip Graphics      999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        N         Newsletter  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        Y         Your Personal Information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        I         System Information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        U         List of Users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        W         Who's On                      999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        X         Expert Mode 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        P         Page Sysop  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        G         Goodbye                       0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message menu, you need to press &lt;M&gt; at the Men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cause each language can have a unique message menu, you will b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quired to select which language's message menu you wish to edit if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have configured your system for multiple languages.  You shoul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e that the first language's message menu will be used if you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n't create a separate message menu for the language the caller ha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lected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message menu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Descrip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rd Key                This is a hardcoded hotkey for the messag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 option.  This field cannot be chang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or any of the required menu option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urthermore, you cannot have two menu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ptions use the same hardcoded hotke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oft Key                This is the configurable hotkey for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ssage menu option.  This field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hanged to any key you desire except ther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nnot be two menu options with the sam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nfigurable hotkey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tion Description      This is the message menu option's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escription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This is the minimum security level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 must have to be able to use this menu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ptio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d editing  the  message  menu, the  following  function  key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ntry to the message menu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ntry into the message menu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n entry from the message menu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          Edit the message menu's border and menu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s.  This function key will display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ialog box, which allows you to edi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's color combos with the arrow key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You &lt;TAB&gt; and &lt;SHIFT&gt;&lt;TAB&gt; keys. You ca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eturn to the message editor by pressing th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&lt;F10&gt; key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s the message menu editor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essa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rd     Soft      Option                        Security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y      Key       Description                   Level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        C         Change Conference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        E         Enter a Message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        R         Read Messages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        N         New Messages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        Y         Your Messages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        S         Text Search Messages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        Q         Queue Conferences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        M         Main Menu                     0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        X         Expert Mode 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        P         Page Sysop                    0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        G         Goodbye                       0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file menu, you need to press &lt;F&gt; at the Men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cause each language can have a unique file menu, you will b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quired to select which language's file menu you wish to edit if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have configured your system for multiple languages.  You shoul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e that the first language's file menu will be used if you don'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eate a separate bulletin menu for the language the caller ha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lected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file menu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Descrip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rd Key                This is the hardcoded hotkey for the fi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 option.  This field cannot be chang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or any of the required menu option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urthermore, you cannot have two menu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ptions use the same hardcoded hotke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oft Key                This is the configurable hotkey for the fil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 option.  This field can be changed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ny key you desire except there cannot b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wo menu options with the same configurab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otkey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tion Description      This is the file menu option's description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This is the minimum security level that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 must have to be able to use this menu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ptio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the file menu, the following function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ntry to the file menu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ntry into the file menu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n entry from the file menu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          Edit the file menu's border and menu colors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is function key will display a dialog box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hich allows you to edit the menu's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mbos with the arrow keys.  You move fro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ne color combo to the next with the &lt;TAB&gt;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nd &lt;SHIFT&gt;&lt;TAB&gt; keys.  You can return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file menu editor by pressing the &lt;F10&gt;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key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s the file menu editor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rd     Soft      Option                        Security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y      Key       Description                   Level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        C         Change File Area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        L         List Files  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        N         New Files   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        T         Text Search File Lists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        E         Edit Batch Queue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        U         Upload File                   15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        D         Download File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        V         View Archive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        R         Remove File                   10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        O         Move File                     10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        M         Main Menu   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        X         Expert Mode 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        P         Page Sysop  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        G         Goodbye     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sysop menu, you need to press &lt;S&gt; at the Menu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IMPORTANT!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cause each language can have a unique sysop menu, you will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quired to select which language's sysop menu you wish to edit if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have configured your system for multiple languages.  You shoul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e that the first language's sysop menu will be used if you don'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eate a separate sysop menu for the language the caller ha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lected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sysop menu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Descrip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rd Key                This is the hardcoded hotkey for the syso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 option.  This field cannot be chang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or any of the required menu option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urthermore, you cannot have two menu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ptions use the same hardcoded hotke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oft Key                This is the configurable hotkey for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ysop menu option.  This field can b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hanged to any key except there cannot b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wo menu options with the same configurab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otkey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tion Description      This is the sysop menu option's description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This is the minimum security level that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 must have to be able to use the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ptio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the sysop menu, the following function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ntry to the sysop menu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ntry into the sysop menu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n entry from the sysop menu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          Edit the sysop menu's border and menu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s.  This function key will display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ialog box, which allows you to edi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's color combos with the arrow key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You move from one color combo to the nex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ith the &lt;TAB&gt; and &lt;SHIFT&gt;&lt;TAB&gt; keys.  You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n return to the sysop menu editor b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essing the &lt;F10&gt; key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s the sysop menu editor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sys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rd     Soft      Option                        Security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y      Key       Description                   Level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        U         Edit Users                    11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        C         Edit Message Conferences      11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        F         Edit File Areas               11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        E         Edit Events                   11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        V         View Callers Log              10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        S         Sort File Lists               11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        M         Main Menu   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        X         Expert Mode 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        P         Page Sysop      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        G         Goodbye                       0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door menu, you need to press &lt;D&gt; at the Men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cause each language can have a unique door menu, you will b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quired to select which language's door menu you wish to edit if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have configured your system for multiple languages.  You shoul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e that the first language's door menu will be use dif you don'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eate a separate door menu for the language the caller ha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lected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door menu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Descrip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or Type               This is the type of door data file tha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riBBS should create before running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or.  This field is a toggle field and i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ggled by pressing &lt;SPACE&gt;.  The follow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s a list of values that you can toggle thi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eld to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D - Generates DOOR.SYS for GAP, etc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P - Generates PCBOARD.DAT, PCBOARD.SYS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USERS for PCBoard 14.x+ door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R - Generates DORINFO#.DEF for RBB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door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S - Generates SFDOORS.DAT for Spitfi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door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T - Generates TRIBBS.SYS for TriBB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door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W - Generates CALLINFO.BBS for WildCa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door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U - Generates UTIDOOR.TXT for UTI door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such as MegaMail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or Description             This door's description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or Batch File              This is the name of the batch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TriBBS should use to run the door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     This is the minimum security level tha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the caller needs to be able to run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door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the door menu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     Ac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     Add an entry to the door menu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     Insert and entry into the door menu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     Delete an entry from the door menu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               Edit the door menu's border and menu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colors.  This function key will displa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a dialog box, which allows you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edit the menu's color combos with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arrow keys.  You move from one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combo to the next with the &lt;TAB&gt;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&lt;SHIFT&gt;&lt;TAB&gt; keys.  You can return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the door menu editor by pressing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&lt;F10&gt; key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     Exits the door menu editor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oo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or     Door                     Door           Security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ype     Description              Batch File     Level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        Scrabble                 SCRABBLE       15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        King of the Board        KINGOB         15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        MegaMail                 MEGA           15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        International Online Mag iomag          15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should consult this manual's TriBBS Menu System section f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ditional details about setting up doors with TriBB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 questionnaire menu, you  need to press  &lt;Q&gt; at the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cause each language can have a unique questionnaire menu, you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 required to select which language's questionnaire menu you wis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o edit if you have configured your system for multiple language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should note that the first language's questionnaire file will b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sed if you don't create a separate questionnaire menu for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nguage the caller has selected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questionnaire menu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Descrip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uestionnaire           This field specifies the name of th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             questionnaire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uestionnaire File      This field specifies the root file name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questionnaire file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This field specifies the minimum securit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level the user must have to complete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questionnaire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the questionnaire menu,  the following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ntry to the questionnaire menu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ntry into the questionnaire menu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n entry from the questionnaire menu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          Edit the questionnaire menu's border 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 colors.  This function key will displa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dialog box, which allows you to edit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's color combos with the arrow key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You move from one color combo to the nex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ith the &lt;TAB&gt; and &lt;SHIFT&gt;&lt;TAB&gt; keys.  You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n return to the questionnaire menu edit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y pressing the &lt;F10&gt; key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s the questionnaire menu editor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questionnair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uestionnaire                Questionnaire       Security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                  File                Level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isiting Sysops              VSYSOP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urvey                       SURVEY              10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should consult this manual's TriBBS Menu System section f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ditional details about setting up questionnaires with TriBB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external protocol menu, you need to press &lt;E&gt; at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cause each language can have a unique external protocol menu, yo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ill be required to select which language's external protocols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wish to edit if you have configured your system for multipl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nguages.  You should note that the first language's externa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cotol menu will be used if there isn't an external protocol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 the language the caller has selecte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external protocol menu user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eld                   Descrip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y                     This field specifies the key that the caller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uses to select the external protocol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tocol Description    This field is a description for the externa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otocol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nd Batch              This field specifies the batch file TriBB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uses to send files to the caller with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xternal protocol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ceive Batch           This field specifies the batch file TriBB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uses to receive files from the caller with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external protocol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tch                   This field specifies whether or not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xternal protocol supports batch transfer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is field is a toggle field and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ggled either "Y" or "N" with the &lt;SPACE&gt;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key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rror                   This field specifies whether or not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xternal protocol requires an error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rrecting connection or not.  This field i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toggle field and can be toggled eith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"Y" or "N" with the &lt;SPACE&gt; key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the external protocol  menu, the following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Add an entry to the external protocol menu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I&gt;                Insert an entry into the external protoco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          Delete an entry from the external protoco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          Edit the external protocol menu's border a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 colors.  This function key will displa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dialog box, which allows you to edit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menu's color combos with the arrow keys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You move from one color combo to the nex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ith the &lt;TAB&gt; and &lt;SHIFT&gt;&lt;TAB&gt; keys.  You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n return to the external protocol menu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ditor by pressing the &lt;F10&gt; key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Exits the external protocol editor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n external protoco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y      Protocol            Send      Receive   Batch     Err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Description         Batch     Batch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        Zmodem (DSZ)        SZ.BAT    RZ.BAT    Y         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        Mpt (Puma)          SMPT.BAT  RMPT.BAT  Y         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        HS/Link             HSS.BAT   HSR.BAT   Y         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should consult this manual's External Protocols section f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ditional details about setting up external protocols with TriBB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pulled  down,  the Pack  menu  will  present  the following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sers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essages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 the user file, you  need to press &lt;U&gt;  at the Pack  menu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the  message base, you need to press &lt;M&gt;  at the Pack menu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riPack program must  be located in your DOS PATH to p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Odds an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can be called with the 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witch(es)  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SYSTEM                 Runs TriMan's system editor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NODE                   Runs TriMan's node edito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SERS                  Runs TriMan's user edito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CONF                   Runs TriMan's message conference editor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FILE                   Runs TriMan's file area editor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EVENT                  Runs TriMan's event editor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PACK                  Runs TriMan's user file packer and ask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efore packing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PACK /BATCH           Unconditionally runs TriMan's user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acker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PACK                  Runs TriPack via TriMan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should be very careful using TriMan when somebody is online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out the only safe thing you can do while somebody is online is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the user file.  You should not attempt to do any other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ation with TriMan while anybody is on your BBS.  To do so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ay lead to an irreversible corruption of your board's data files!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AITING FOR CALL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than being pretty colorful,  TriBBS's Waiting for Call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 to perform a great deal of board maintenanc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ing to  log on to the  board.  The 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se maintenance operations by calling TriMan.  The 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aller screen is divided into four major p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ing for Caller Scree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p portion  of the  screen is  the Waiting  for Caller 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lect one of the following 12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rop to DO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e Nod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Conference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cal Logon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User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Event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e System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File Area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iew Callers Log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ck User Fil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it TriBB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ck Message Ba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 already know from installing TriBBS, a menu option i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ving  to the desired push button 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Each of these 12 menu options will now be explained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rop  to DOS" menu option  will temporarily shell out  to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nter DOS commands.   You can return to TriBBS by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XIT at the DOS command prompt.  You should  note that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 phone off the  hook when the  "Drop to DOS"  menu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and will put it  back on the hook  when you return from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ive any callers a BUSY signal while you  are shelled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Configure Node"  menu option  calls TriMan's  nod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 Conferences" menu option calls  TriMan's message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Users" menu option calls TriMan's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Events" menu option calls TriMan's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ure System" menu option calls TriMan's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File Areas" menu option calls TriMan's file are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View Callers Log"  menu option allows  you to view  your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 log.   TriBBS maintains a  log of  a user's  activity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logged on.   This file is named  CALLERS.LOG and is kep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's  MWORK directory.  By  selecting the "View Callers  Log"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riBBS will  prompt you for  a date to  start viewing the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  You can simply press  &lt;ENTER&gt; to view the log  start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 the current day.  While you are viewing the callers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takes the phone off the hook.  The phone will be placed b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as soon as you return to the Waiting for Calle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Us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ck User File" menu option calls TriMan's user fil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xit TriBBS" menu option exits you from TriBBS and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ck Message Base"  menu option calls TriMan to  pack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iddle portion  of the  Waiting for  Caller screen  is 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window.   The window  will display  the current  stat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: initialization information and ring 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portion of the Waiting for Caller screen displays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about your board: the total number of calls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ls  for the current day,  the number of messages 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 during the current day, the number  of uploa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the number of downloads for the current day, the nod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usy nodes, the remaining time to the next even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ve minutes  of inactivity,  TriBBS will blank  the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ce a "TriBBS Ready For Caller" message around the scree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to prevent  your screen  from being  burned  by the 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screen.   The  Waiting for  Caller  screen is  redisplay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very bottom  on the Waiting  for Caller screen,  is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On this line, TriBBS displays the board's registration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registered,  a multitasker indicator, a music note if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is  on, and the current date and time.  Additionally, TriB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ne  of the  following  to  indicate if  a  multitasker 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dicator               Meaning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ne                    No multitasker detecte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V                      DesqView detecte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S/2                    OS/2 detect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IN                     Windows detecte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he node's page bell can be toggled on and off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ing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cause the Waiting for Caller screen uses TriMan to perform many of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ts functions, you must run TriBBS with BOARD.BAT for most of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aiting for Caller screen functions to work properly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 you to  use  a number  of optional  display scree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 your board.  These screens can be either ANSI color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ochrome screens.  TriBBS requires you to use an extension of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Pscrip graphics screens, ANS for  ANSI color screens and BB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screens.   All display  screens are stored  in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If you have the  node configured to use its ow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riBBS will look for the display screens ther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will  look  for  the  display  screens  in  node  1'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aller   has  selected  RIPscrip   graphics  or  TriBBS 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etected it,  TriBBS will  always search the  DISPLAY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P screens.   If a  RIP screen can't be  found or the  call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SI color  graphics or TriBBS  has autodetected ANSI 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 always search the  DISPLAY subdirectory for  ANS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iBBS can't find an ANS screen or the caller doesn't have RIPsc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or  ANSI  color selected,  TriBBS  will  search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for  an appropriate monochrome  screen.  If  TriBBS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any of  the three types  of display screens,  TriBBS wi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nothing  if  it's a  simple  display  screen  or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nd display  a menu on the fly if  an appropriate menu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found.  You should note that TriBBS does not generate on-the-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 for RIPscrip  graphics.   It will  generate an  ANSI menu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IPscrip menu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supports  the  following  @-variables in  display  scree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wide variety of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-variable              Action Take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ALIAS@                 Displays the caller's alias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AUDRATE@              Displays the caller's baud rat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BSSTARTDATE@          Displays the board's starting date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EEP@                  Sends a BELL (07H)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IRTHDATE@             Displays the caller's birthdat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OARDNAME@             Displays the board's na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REAKOFF@              Makes the screen unbreakable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REAKON@               Makes the screen breakable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YTERATIO@             Displays the caller's byte ratio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ALLS@                 Displays the caller's number of call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ALLSTODAY@            Displays the caller's number of calls f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ITY@                  Displays the caller's city and stat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LS@                   Clears the screen.           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R@                    Displays a carriage return/line feed pair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OWNLOADS@             Displays the caller's number of download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OWNLOADSTODAY@        Displays the number of downloads for today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LERATIO@             Displays the caller's file ratio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RST@                 Displays the caller's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HANGUP@                Hangs up on the caller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KDOWNLOADED@           Displays the number of K by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download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KUPLOADED@             Displays the number of K by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uploaded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DATEON@            Displays the caller's last date on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FILECHECK@         Displays the date of the caller's last ne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 check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TIMEON@            Displays the caller's last time on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ESSAGES@              Displays the number of messages the call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poste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ESSAGESTODAY@         Displays the number of messages poste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@                  Displays a "more" prompt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OFF@               Disables the "more" prompt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ON@                Enables the "more" prompt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NODE@                  Displays the node number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OK@                    Pauses the display screen and waits for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&lt;ENTER&gt; key to be pressed.  You should not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at no prompt is displayed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ORIGINAL@              Displays the date of the caller's origina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log o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AUSE@                 Prompts the caller the press a key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HONE@                 Displays the caller's phone number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HONESTYLE@            Displays the string "###-###-####" if the U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hone number style is enable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REGISTRATIONNUMBER@    Displays the board's registration number if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board is registered.  Otherwise, it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isplay "Test Drive Version!"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BYTERATIO@          Displays the security level's byte ratio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f the caller's security level doesn't hav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byte ratio, TriBBS will display "N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atio!"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FILERATIO@          Displays the security level's file ratio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f the caller's security level doesn't hav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file ratio, TriBBS will display "N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atio!"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URITY@              Displays the caller's security level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CALLS@           Displays the board's number of call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CALLSTODAY@      Displays the board's number of calls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DATE@            Displays the dat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TIME@            Displays the tim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UBSCRIPTIONDATE@      Displays the date the caller'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ubscription expire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LEFT@              Displays the number of minu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left for this call.      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ON@                Displays the number of minu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been on for this call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REMAININGFORDAY@   Displays the amount of time the caller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remaining for the day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THISCALL@          Displays the total number of minut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 has for this call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CONFERENCES@      Displays the board's number of conferenc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FILEAREAS@        Displays the board's number of messag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MESSAGES@         Displays the board's number of messag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NODES@            Displays the board's number of nod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USERS@            Displays the board's number of user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PLOADS@               Displays the caller's number of upload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PLOADSTODAY@          Displays the number of uploads for today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SER@                  Displays the caller's full nam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VERSIONNUMBER@         Displays the TriBBS version number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case is  significant for the @-variables.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ignore @hangup@  in a display screen, but will  hang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if it encounters @HANGUP@ in a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so supports @X color codes.  If the caller  has ANSI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will  convert the  color code  to  an appropriate  ANSI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   Otherwise,  TriBBS  will filter  out  the @X  color 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no longer necessary to have an ANS and  a BB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splay  screen.  You can  simply have a single BBS  vers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@X color  codes to  add color  to the  display screens  for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@X color codes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Xbf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             is the background color expressed as a hexadecim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igit (0 to F)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             is the foreground color expressed as a hexadecim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igit (0 to F)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are repres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Color Code        Foreground Color Code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 - Black                    0 - Black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 - Blue                     1 - Blu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 - Green                    2 - Gree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 - Cyan                     3 - Cyan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4 - Red                      4 - Re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5 - Magenta                  5 - Magenta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6 - Brown                    6 - Brow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 - White                    7 - Whit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8 - Black Blink              8 - Dark Gre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 - Blue Blink               9 - Light Blu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 - Green Blink              A - Light Gree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 - Cyan Blink               B - Light Cya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 - Red Blink                C - Light Re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 - Magenta Blink            D - Light Magenta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 - Brown Blink              E - Yellow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 - White Blink              F - Bright Whit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-variables and @X color codes can be used in messages in loca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essage conferences, but are ignored in networked conference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riBBS prior to 3.3 allowed control codes to 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  to display information similar to the way @-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 Control codes  are  no longer  supported by  TriBBS. 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that use control codes  can be converted  to @-variab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CCTOAT.EXE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CTOAT filename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name           is the name of the display screen to be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nverted.  For example, CCTOAT LOGON1 w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onvert the display screens LOGON1.BBS and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LOGON1.ANS.  IMPORTANT NOTE: If you do no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pecify a file name, CCTOAT will convert all of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display screens found in the director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and Goodby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up to nine log on screens and one goodby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r a log on screen is LOGONn.RIP, LOGONn.ANS, or LOGONn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a number from 1 to  20.  After a caller answers the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graphics  prompt,   TriBBS  will  display   either  LOGON1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1.ANS, or LOGON1.BBS.  After the  caller has entered hi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 TriBBS will display  the screens LOGON2 to  LOGON9.  At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nd  before TriBBS  disconnects  the caller,  TriBBS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GOODBYE.RIP, GOODBYE.ANS, or GOODBYE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Log 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security specific log on screens.  The filenam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 log  on screen  is  either nSEC.RIP,  nSEC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EC.BBS.   Where  "n" is the  security level  for the  log 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log on  screens are displayed after TriBBS 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log 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a  newsletter log  on  screen.   The  filename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 log  on  screen  is either  BBSNEWS.RIP,  BBSNEWS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WS.BBS.  A newsletter  log on screen is  displayed to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riBBS  displays  any security  specific  log  on  screens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 log on screen  is only  displayed if  it has  been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pecific Log 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user specific log on screens.  The filename for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 on screen is either n.RIP, n.ANS, or n.BBS.  Where "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user number.  User specific log  on screens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iBBS  displays any  newsletter  log on  screen.   Once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 on screen  has been displayed to the  appropriate cal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utomatically  deletes the screen.   User specific  scree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 in the fact  that they are  always stored in  node 1'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 user enters his name and indicates that he is a new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will   display  a  special   new  user  screen   named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RIP, NEWUSER.ANS, or NEW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Menu and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 TriBBS will generate a  Bulletin Menu on  the fly;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use  a custom  Bulletin  Menu  by naming  the  disp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RIP, BULLETIN.ANS, and BULLETIN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 from 1 to  99 bulletins by  naming them as  BULLET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n.ANS, and BULLETn.BBS.  Where "n" is a number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 the bulletin menu to work, you must have at least BULLET1.BBS i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e DISPLAY directory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 a Main Menu for the  caller'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Main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MAINn.RIP, MAINn.ANS,  and MAINn.BBS.  Where "n"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 security level.   You may also  have custom Main  Menu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 MAINALL.RIP,  MAINALL.ANS,  and  MAINALL.BB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none of your MAINn.RIP, MAIN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INn.BBS screens match the caller's security lev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will  generate  a  Message  Menu  for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n the  fly; however, you may use  custom Messag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naming  the display  files  MESSn.RIP,  MESSn.ANS, and  MESSn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 is the menu's  security level.   You may  also have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Menu display  screens  called  MESSALL.RIP, MESSALL.AN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LL.BBS.   These custom screens will  be displayed if non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n.RIP, MESSn.ANS, or MESSn.BBS screens match the caller'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 a File Menu for the  caller'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File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FILEn.RIP, FILEn.ANS,  and FILEn.BBS.  Where "n"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 level.  You  may also have  custom File  Menu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called  FILEALL.RIP,  FILEALL.ANS,  and  FILEALL.BBS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none of your FILEn.RIP, FILE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supports  an optional  upload  display screen.    Thi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f present,  is displayed  after the caller  selects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Upload option.  The file names for the  optional uploa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Pn.RIP, UPn.ANS, and UPn.BBS.  Where "n" is the display 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.  You may also have custom upload display screen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LL.RIP,  UPALL.ANS, and UPALL.BBS.   These  custom screen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none of  your UPn.RIP, UPn.ANS, or UPn.BBS  screens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an optional  download display  screen.   Thi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f present,  is displayed  after the caller  selects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 Download option.   The  file names  for the  optional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 DOWNn.RIP,  DOWNn.ANS, and  DOWNn.BBS.  Where 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screen's security level.   You may also  have custom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screens named  DOWNALLn.RIP,  DOWNALL.ANS,  and  DOWNALL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custom screens  will be  displayed if  none of  your DOWN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n.ANS, or DOWNn.BBS screens match the caller's security lev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 a Door Menu for the  caller'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Door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DOORn.RIP, DOORn.ANS,  and DOORn.BBS.  Where "n"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You  may also have a custom Door  Menu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DOORALL.RIP, DOORALL.ANS, and DOORALL.BBS. Thes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will be  displayed if  none of your  DOORn.RIP, DOORn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Bulletin Menu and Door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 TriBBS will  generate  a Door  Bulletin  Menu on  the  f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may use a custom Door Bulletin Menu by naming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ORBULL.RIP, DOORBULL.ANS and DOORBUL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have  from  1  to  99  door  bulletins  by  naming  th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BULLn.RIP,  DRBULLn.ANS and DRBULLn.BBS.  Where "n" is a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 the door bulletin menu to work, you must have at least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RBULL1.BBS in the DISPLAY director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will generate a Questionnaire Menu  for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n the fly; however, you may use a custom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by   naming  the  display  files   QUESTn.RIP,  QUESTn.AN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n.BBS.  Where  "n" is the  menu's security level.   You may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ustom  Questionnaire Menu  display screens called  QUESTALL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ALL.ANS, or QUESTALL.BBS.  These custom screen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 your QUESTn.RIP, QUESTn.ANS,  or QUESTn.BBS screens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 TriBBS will generate a Sysop Menu for the caller'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 the fly; however, you  may use custom Sysop  Menus by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play files SYSOPn.RIP, SYSOPn.ANS,  and SYSOPn.BBS.  Where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 menu's security level.   You may  also have custom  Sys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screens called SYSOPALL.RIP,  SYSOPALL.ANS, and SYSOPALL.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ustom screens  will be  displayed if none  of your  SYSOP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.ANS, or SYSOP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supports an optional custom  list of conferences 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enever a caller wants to change the message conference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n.   The  file  names  for  the custom  conference  listing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n.RIP, MSGn.ANS, and MSGn.BBS.   Where "n" is the  display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.   You may also have a custom  list of conferenc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MSGALL.RIP,  MSGALL.ANS, and MSGALL.BBS.   These custom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displayed  if none  of your  MSGn.RIP, MSGn.ANS,  or MSG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supports an optional  custom list of  file areas that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ever  a caller wants to  change the file area  he i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names  for  the custom  file  area listings  are  DIRS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n.ANS,  and DIRSn.BBS.  Where "n" is the display screen'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  You  may  also  have a  custom  list  of  file  are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ALL.RIP, DIRSALL.ANS,  and DIRSALL.BBS  These  custom scree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splayed  if  none of  your  DIRSn.RIP,  DIRSn.ANS,  or DIRS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 supports  four   optional  chat   related  display   scree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.RIP/SORRY.ANS/SORRY.BBS  will be  displayed  if the  sysop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for  chat,  USERCHAT.RIP/USERCHAT.ANS/USERCHAT.BB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f   the  chat   is  initiated   at  the   user's  requ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CHAT.RIP/SYSCHAT.ANS/SYSCHAT.BBS will be  displayed if the c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 by  the  sysop, and  NOTTHERE.RIP/NOTTHERE.ANS/NOTTHER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displayed if the caller requests a chat and the sysop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Relate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supports   ten  optional  log  on   related  display  scree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.RIP/LOCKOUT.ANS/LOCKOUT.BBS  will be  displayed if 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locked  out,  DELETED.RIP/DELETED.ANS/DELETED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f the caller's user  record has been  marked for dele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OW.RIP/TOOLOW.ANS/TOOLOW.BBS  will be  displayed  if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is too  low for the node, NONEW.RIP/NONEW.ANS/NONEW.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displayed if the new  user's security level is  les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 security  level,  TOOMANY.RIP/TOOMANY.ANS/TOOMANY.BB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f the  caller  has exceeded  his  number of  daily 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.RIP/PENDING.ANS/PENDING.BBS will be displayed if 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has    been    adjusted    due    to    a    pending    ev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.RIP/FRONTEND.ANS/FRONTEND.BBS  will  be   displayed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  time  has  been   adjusted  due  to   a  frontend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RIP/PASSWORD.ANS/PASSWORD.BBS  will  be displayed  for 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just    before     his    password    is     requested,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.RIP/ALIAS.ANS/ALIAS.BBS will  be displayed  for a new  use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is alias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 caller chooses  to leave a  comment for the  sysop,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 optional COMMENT.RIP/COMMENT.ANS/COMMENT.BB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Logof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he sysop presses the  &lt;F8&gt; key, TriBBS  will displa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.RIP, NUKE.ANS, or NUKE.BBS and log the caller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reen Edit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he caller  selects  the full-screen  editor's help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will display either  FSCREEN.RIP, FSCREEN.ANS, or FSCREEN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note that a FSCREEN.BBS display  screen is suppl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archive, but  you can  of course  create your  own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t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selects the  TeleChat menu's help function,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isplay either TCHAT.RIP,  TCHAT.ANS, or TCHAT.BBS. 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a  TCHAT.BBS display  screen  is  supplied  in the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but you can of course create your own TeleCha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he caller's  security level  has been  lowered by  Tri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/byte  ratio checking,  TriBBS will display  the optio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  LOWER.RIP,   LOWER.ANS,    and   LOWER.BBS.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.RIP/LOWER.ANS/LOWER.BBS  screens  aren't  available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he  caller's security  level  has been  raised  by Tri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/byte  ratio checking,  TriBBS will display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  RAISE.RIP,   RAISE.ANS,    and    RAISE.BBS.     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.RIP/RAISE.ANS/RAISE.BBS  screens  aren't  available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he  caller's  file/byte  ratio  no longer  permits  hi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s,  TriBBS will display the  optional screens NODOW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OWN.ANS, and NODOWN.BBS.  If  the NOWDOWN.RIP/NODOWN.ANS/NODOW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n't available 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subscription  has expired, TriBBs 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 screens EXPIRED.RIP,  EXPIRED.ANS, and EXPIRED.BB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PIRED.RIP/EXPIRED.ANS/EXPIRED.BBS   screens  aren't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nted File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 attempts to upload a file that  matches an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in DONTWANT.DAT, TriBBS  will display the  optional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TWANT.RIP,    DONTWANT.ANS,    and    DONTWANT.BBS.      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TWANT.RIP/DONTWANT.ANS/DONTWANT.BBS   screens   aren't 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Borders For ANSI and ASCI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 has RIPscrip  graphics enabled  and TriBBS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RIP version of a display screen, it will look for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RIP.RIP.   If a POSTRIP.RIP  screen is found,  TriBBS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ntents before  displaying the appropriate ANSI  or ASCII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display  screen.   POSTRIP.RIP  is mainly  used for  draw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round a text window for ANSI and ASCII display  scree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lly add the finishing touch  to a board that offers RI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nus,  but doesn't  want to  have RIP  versions of  ever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Your Own 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 your own  custom  display screens,  you'll need  a good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ditor.  Perhaps one of the best is a  shareware produc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Draw (available for download on The Lobster Buo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st  programs for  creating  RIPscrip graphics  are  RIPai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aw.   Both are commercial  programs and can  be purchas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Grafix Communications, Inc., the creators of RIPscrip graphic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RIBBS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rt  of TriBBS and what makes it so  easy to set up and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ts powerful menu system.  The  TriBBS menu system is compr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menus: the Bulletin Menu, the  Main Menu, the Message Menu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Menu, the Door Menu,  the Door Bulletin  Menu, the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the Sysop Menu.  As  you already know, TriBBS allows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your  own  security level  specific  menus;  however,  TriBB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ny of its eight menus from the information contained in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menu configuration  files.   These configuration  files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.MNU and are located in each node's NWORK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 Menu file has a name of BULLETIN.MNU.  As with all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configuration  files, BULLETIN.MNU  is a  text  file and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 with  any  text  editor  or  with  TriMan.    The  forma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MNU i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,border foreground,background,foregroun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,security level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,security level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       is the border back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foreground       is the border fore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             is the back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eground              is the fore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             is one or more descriptions of the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ulletins.  These should be in the ord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f your bulletins.  For example, the firs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escription should be for BULLET1.RIP,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ULLET1.ANS, and BULLET1.BBS, the seco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escription should be for BULLET2.RIP,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ULLET2.ANS and BULLET2.BBS, etc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is the caller's minimum security level to b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ble to view the bulletin.  In order t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ovide compatibility with previous version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f TriBBS, this is an optional valu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BULLETIN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,0,4,15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ules of the BB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BBS 5.1 History,15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ist of Registered System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 the  second  bulletin,  "TriBBS 5.1  History",  specifi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ecurity level of 15 to be able to read the bullet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 configuration file has a name of MAIN.MNU.  As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iBBS menu configuration files, MAIN.MNU is a text file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edited with  any  text editor  or  with TriMan.    The forma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,border foreground,background,foregroun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,configurable hotkey,Bulletin Menu,security level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configurable hotkey,Message Menu,security leve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,configurable hotkey,File Menu,security level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,configurable hotkey,Door Menu,security level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,configurable hotkey,TeleChat Menu,security level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,configurable hotkey,Questionnaire Menu,security level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configurable hotkey,Sysop Menu,security level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,configurable hotkey,Comment to Sysop,security level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,configurable hotkey,Toggle ANSI Graphics,security level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,configurable hotkey,Toggle RIPscrip Graphics,security leve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,configurable hotkey,Newsletter,security level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,configurable hotkey,Your Personal Information,security leve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,configurable hotkey,System Information,security level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,configurable hotkey,List of Users,security level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,configurable hotkey,Who's On,security level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,configurable hotkey,Expert Mode,security leve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configurable hotkey,Page Sysop,security level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,configurable hotkey,Goodbye,security leve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       is the border back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foreground       is the border fore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             is the back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eground              is the fore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able hotkey     is the hotkey that the caller will have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ess to select the menu item.  Normall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is is set to be the same as the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rdcoded hotkey that precedes the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nfigurable hotkey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is the minimum security level for th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mmand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note that  the order  of the  Main  Menu items 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can be changed.  However, the color codes must 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's first line and  each of the  menu item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(the character in the first column) must remain the s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Main Menu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6,0,1,15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,B,Bulletin Menu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,Message Menu,1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,F,File Menu,1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,D,Door Menu,999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,T,TeleChat Menu,999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,Q,Questionaire Menu,999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S,Sysop Menu,10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,C,Comment to Sysop,10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,A,Toggle ANSI Graphics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,R,Toggle RIPscrip Graphics,999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,N,Newsletter,10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,Y,Your Personal Information,1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,I,System Information,10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,U,List of User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,W,Who's On,999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,X,Expert Mode,1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P,Page Sysop,10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,G,Goodbye,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scriptions of the 18 Main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B,Bulletin Menu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B&gt; at the Main Menu, TriBBS will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M,Message Menu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M&gt; at the Main Menu, TriBBS will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F,File Menu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F&gt; at the Main Menu, TriBBS will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,D,Door Menu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D&gt; at the Main Menu, TriBBS will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Menu.  If your board doesn't have any door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security level for this option higher than anybod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T,TeleChat Menu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T&gt; at the Main Menu, TriBBS will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hat Menu.  If you are running a single line BBS,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uld disable this option by setting its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higher than any of the board'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,Q,Questionnaire Menu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Q&gt; at the Main Menu, TriBBS will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 Menu.  If your board doesn't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s, you should set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higher than anybody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,S,Sysop Menu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S&gt; at the Main Menu, TriBBS will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nu.  IMPORTANT: The security level for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set for at least your minimum sysop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,C,Comment to Sysop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C&gt; at the Main Menu, TriBBS will let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 private message to the sysop. 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the board's first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A,Toggle ANSI Graphic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A&gt; at the Main Menu, TriBBS will toggle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graphic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R,Toggle RIPscrip Graphic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R&gt; at the Main Menu, TriBBS will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scrip graphics on and off.  If you do not have RIPsc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enabled in your system configuration,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urity level for this menu item higher tha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highes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N,Newsletter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N&gt; at the Main Menu, TriBB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newslett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,Y,Your Personal Information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Y&gt; at the Main Menu, TriBBS will let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nd edit some of his information.  TriBB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ollowing menu to the calle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ame............: Mark Goodwi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dress.........: Bangor, M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ias...........: Mark Goodwi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hone...........: 207-941-0805     Birth.........: 10/19/56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rst Call......: 09/14/93         Last Call.....: 09/14/93 14:53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loads.........: 0                Downloads.....: 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 Uploaded......: 0                K Downloaded..: 0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essages........: 0                Editor........: Full Scree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imes On........: 4                Security Level: 10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ssword........: .......          Protocol......: Zmode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aiting Messages: Check            Subscription..: Non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hat............: Availab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&gt;ddress, A&lt;l&gt;ias, &lt;P&gt;assword, Phone &lt;N&gt;umber, &lt;D&gt;efault Protocol,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E&gt;ditor, Toggle &lt;C&gt;hat Availability, Toggle &lt;W&gt;aiting Messag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heck, &lt;Q&gt;uit: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 from this sample display, the "Your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" menu features the following 8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&gt;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A&gt; prompts the caller for hi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ty/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lt;l&gt;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L&gt; prompts the caller for his new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&gt;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P&gt; prompts the caller for hi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&lt;N&gt;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N&gt; prompts the caller for his new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&gt;efault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D&gt; prompts the caller to select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&gt;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E&gt; prompts the caller to select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&lt;C&gt;hat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C&gt; toggles the caller's multinod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.  By default, all caller's multinod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is set to "available".  However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optionally set his chat statu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unavailable" if he doesn't want to be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multinode chat p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&lt;W&gt;aiting Messages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W&gt; toggles the caller's wait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status.  By default, TriBBS chec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's waiting messages at logon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can optionally set is wait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so that TriBBS will not check for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&gt;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Q&gt; returns the call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I,System Information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I&gt; at the Main Menu, TriBBS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he board'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,U,List of User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U&gt; at the Main Menu, TriBBS will display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oard'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,W,Who's On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W&gt; at the Main Menu, TriBBS will display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o's on all of the board's nodes. 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line BBS, you will probably want to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by setting its security level higher than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X,Expert Mod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X&gt; will toggle the caller's expert mode flag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expert mode flag is set for "Expert",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isplay the menus for the caller.  I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 flag is set for "Super Expert", TriBB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menus for the caller and will us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s.  Otherwise, TriBBS will display the menu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,P,Page Sysop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P&gt; will page the sysop.  As soon as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the sysop, TriBBS will display a blinking asteris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tatus window's upper right corner.  This b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 will continue to be displayed until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,G,Goodby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Menu configuration file has a name of MESSAGE.MNU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other TriBBS menu configuration files, MESSAGE.MNU i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can be edited with any text editor or with TriMa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MESSAGE.M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,border foreground,background,foregroun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,configurable hotkey,Change Conference,security level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,configurable hotkey,Enter a Message,security level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,configurable hotkey,Read Messages,security level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,configurable hotkey,New Messages,security leve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,configurable hotkey,Your Messages,security level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configurable hotkey,Text Search Messages,security level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,configurable hotkey,Queue Conferences,security level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,configurable hotkey,Set Conference Queue,security level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configurable hotkey,Main Menu,security level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,configurable hotkey,Expert Mode,security leve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configurable hotkey,Page Sysop,security level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,configurable hotkey,Goodbye,security leve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       is the border back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foreground       is the border fore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             is the back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eground              is the fore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able hotkey     is the hotkey that the caller will have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ess to select the menu item.  Normall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is is set to be the same as the hardcode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otkey that precedes the configurab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otkey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is the minimum security level for th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mmand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he order of the Message Menu item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can be changed.  However, the color codes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's first line and each of the menu item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(the character in the first column) must remain the s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Message Menu configuration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,0,2,15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,C,Change Conference,10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,E,Enter a Message,1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,R,Read Message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,N,New Messages,1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,Y,Your Message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S,Text Search Messages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,Q,Queue Conferences,10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,Main Menu,0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,X,Expert Mode,1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P,Page Sysop,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,G,Goodbye,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scriptions of the 11 Message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,C,Change Conferenc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 will let the caller change his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After displaying a list of the conferenc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 to the caller, TriBBS will prompt him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,E,Enter a Messag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&gt; will let the caller enter a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ssage conference.  TriBBS will prompt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ame to address the message to. 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n't a net mail conference, TriBBS will che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f the addressee is a user of the board. 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Sysop will be changed to your nam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addressed to an individual, TriBBS will as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should be flagged as PUBLIC.  TriBBS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the message subject.  If the conferenc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-style netmail conference, TriBBS will ask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recipient's network address.  From there,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et the caller enter his message using the TriBB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or or full screen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ler is using the line editor, the editor'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displayed by pressing &lt;ENTER&gt; on a blank l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options the line editor menu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S&gt; will sa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A&gt; will abor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C&gt; will start the line editor again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left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L&gt; will lis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D&gt; will prompt the caller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he want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&gt;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I&gt; will prompt the caller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he wants a blank line insert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di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E&gt; will prompt the caller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he would lik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&gt;eplac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R&gt; will prompt the caller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ine he would like to search and replace text i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line, TriBBS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aller to enter the search and replace string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strings are entered on the same lin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colon separating the two strings.  TriBBS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arch the line for occurrences of the search str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earch string is found, it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Q&gt; will allow the caller to quot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e is replying to.  TriBB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message and then prompt the call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ast lines to be quoted.  (This menu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f the caller is replying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&gt;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U&gt; will prompt the caller for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to be uploaded and added to the message's tex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during a local logon, you can specif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to be used for the "uploaded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ub&lt;j&gt;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J&gt; will display the message's current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mpt the caller to enter a new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&lt;T&gt;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T&gt; will display the message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e and prompt the caller to enter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&lt;F&gt;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F&gt; will prompt the caller to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file to be attached to the message.  If the cal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s a valid filename, the caller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the file.  You should note tha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vailable in local conferences and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level must be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achment security level that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's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 local logons, TriBBS expects the file to be attached to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essage to reside in node 1's MWORK directory.  Therefore, if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ysop wants to attach a file to a message, move the file must b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oved into node 1's MWORK directory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ler is using the full screen editor, the edit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an be displayed by pressing &lt;ESC&gt;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the full screen editor menu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S&gt; will sa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A&gt; will abor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C&gt; will return the caller to the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&gt;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U&gt; will prompt the caller for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to be uploaded and added to the message's tex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during a local logon, you can specif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to be used for the "uploaded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ub&lt;j&gt;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J&gt; will display the message's current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mpt the caller to enter a new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&lt;T&gt;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T&gt; will display the message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e and prompt the caller to enter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&lt;F&gt;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F&gt; will prompt the caller to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file to be attached to the message. 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s a valid filename, the caller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the file.  You should note tha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vailable in local conferences and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level must be greater than or equal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achment security level that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's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IMPORTANT!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 local logons, TriBBS expects the file to be attached to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essage to reside in node 1's MWORK directory.  Therefore, if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ysop wants to attach a file to a message, the file must be mov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to node 1's MWORK director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H&gt; will display a help screen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control keys the full screen editor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diting a message using the full screen edito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can use anyone of the following contro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ey     IBM Key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A&gt;       &lt;LEFT ARROW&gt;  Move left 1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D&gt;       &lt;RIGHT ARROW&gt; Move right 1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E&gt;       &lt;UP ARROW&gt;    Move up 1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X&gt;       &lt;DOWN ARROW&gt; 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I&gt;       &lt;TAB&gt;         Move cursor to next tab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P&gt;       &lt;END&gt;         Mov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W&gt;       &lt;HOME&gt;       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R&gt;       &lt;PG UP&gt;       Move up a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C&gt;       &lt;PG DN&gt;       Move down a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G&gt;       &lt;DELETE&gt;     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H&gt;       &lt;BACKSPACE&gt;   Delete character to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Y&gt;          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B&gt;                    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L&gt;                     Redraw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O&gt;                     Quot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&lt;V&gt;       &lt;INSERT&gt;      Toggle insert/overtyp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The "IBM Keys" are only available to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if their communications program supports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R,Read Message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R&gt; allows the caller to read messages. 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mpt the caller if he wants to read messages in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ference, all conferences, the caller's que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or quit to the Message Menu. 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TriBBS allows the caller to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message to be read, only read new message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o the Messag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eading messages, the caller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&gt;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R&gt; will allow the caller to enter a rep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.  If the message is PUBLIC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the caller the option of making the reply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Re&lt;p&gt;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p&gt; will allow the caller to read a messag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.  After reading all of the replies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original message.  (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f the message has repl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N&gt; prompts the caller to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to be rea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&lt;l&gt;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L&gt; will allow the caller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 (This option is only available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t least a minimum sysop security level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allows user deletion and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from or to the cal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&gt;n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U&gt; will allow the caller to un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deleted message.  (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f the caller has at least a minimum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&lt;b&gt;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B&gt; will make a PRIVATE message PUBLIC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only available if the caller has at lea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sysop security level and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&lt;v&gt;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V&gt; will make a PUBLIC message PRIVATE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only available if the caller has at lea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sysop security level and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Ech&lt;o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O&gt; will toggle a message's statu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ed and not echoed.  (This option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aller has at least a minimum sysop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and the message conference is a netwo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erenc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Permanen&lt;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T&gt; will toggle a message's statu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 or transient.  By default, al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ent.  If a message is marked as perman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Pack message base packing utility will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.  (This option is only availabl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&gt;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M&gt; will allow the caller to move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message conference.  TriBBS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to enter the number of the message's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  (This option is only availabl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C&gt; will allow the caller to copy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message conference.  TriBBS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to enter the number of the message's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  (This option is only availabl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S&gt; will allow the caller to sav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disk file.  TriBBS will prompt the call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file to save the message to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s, TriBBS will append the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file.  If the file doesn't exist, Tri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reate the file.  (This option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aller has at least a minimum sysop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E&gt; allows the caller to edit the messag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.  You should note that the original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nd the new message is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onference.  (This option is only availabl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ller has at least a minimum sysop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own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D&gt; allows the caller to download 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attached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-&gt; Pre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-&gt; will move back to the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+/ENTER&gt;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+&gt; or &lt;ENTER&gt; moves on to the next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Q&gt; will allow the caller to quit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is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N,New Message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N&gt; allows the caller to read new messages. 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s pointers in each message conference of the high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 the caller has read. TriBBS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if he wants to read messages in jus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all conferences, the caller's que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or quit to the Message Menu. 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TriBBS allows the caller to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's new messages, skip the conference, or qu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eading messages, the caller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options as TriBBS uses with the "Read Messag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,Y,Your Message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Y&gt; allows the caller to read his messages. 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mpt the caller if he wants to read his messa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he current conference, all conferences,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d conferences, or quit to the Message menu. 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onference, TriBBS allows the caller to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him in the conference or qu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eading messages, the caller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options as TriBBS uses with the "Read Message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Messages"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,S,Text Search Message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T&gt; allows the caller to search through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specified string.  TriBBS will prompt the call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be searched for and then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if he wants to search for messages in ju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nference, all conferences, the caller's que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or quit to the Message menu.  When sear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text string, TriBBS will search through the messag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field, To field, Subject field, and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,Q,Queue Conference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S&gt; allows the caller to set a conference queue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queue allows the caller to select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ference will be read while reading messages in que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TriBBS will display a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ist Your Que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&lt;L&gt; presents a list of the conferenc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vailable to the user and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queu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####&gt; Conference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 conference's number toggle's its queu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to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pressing &lt;ENTER&gt; returns the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M,Main Menu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X,Expert Mod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X&gt; will toggle the caller's expert mode flag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expert mode flag is set for "Expert",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isplay the menus for the caller.  I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 flag is set for "Super Expert", TriBB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menus for the caller and will us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s.  Otherwise, TriBBS will display the menu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,P,Page Sysop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P&gt; will page the sysop.  As soon as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the sysop, TriBBS will display a blinking asteris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tatus window's upper right corner.  This b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 will continue to be displayed until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,G,Goodby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configuration file has a name of FILES.MNU.  As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iBBS menu configuration files, FILES.MNU is a tex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dited with any text editor or TriMan.  The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M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,border foreground,background,foregroun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,configurable hotkey,Change File Area,security level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,configurable hotkey,List Files,security level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,configurable hotkey,New Files,security level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,configurable hotkey,Text Search File Lists,security level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,configurable hotkey,Edit Batch Queue,1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,configurable hotkey,Upload File,security leve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,configurable hotkey,Download File,security level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,configurable hotkey,View Archive,security leve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,configurable hotkey,Remove File,security leve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,configurable hotkey,Move File,security level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configurable hotkey,Main Menu,security level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,configurable hotkey,Expert Mode,security leve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configurable hotkey,Page Sysop,security level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,configurable hotkey,Goodbye,security leve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       is the border back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foreground       is the border fore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             is the back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eground              is the fore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able hotkey     is the hotkey that the caller will have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ess to select the menu item.  Normall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is is set to be the same as the hardcode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otkey that precedes the configurab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otkey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is the minimum security level for th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mmand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he order of the File Menu item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can be changed.  However, the color codes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's first line and each of the menu item hardco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(the character in the first column) must remain the s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File Menu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,0,5,15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,C,Change File Area,10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,L,List Files,10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,N,New Files,1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,T,Text Search File Lists,10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,E,Edit Batch Queue,10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,U,Upload File,1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,D,Download File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,V,View Archive,1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,R,Remove File,10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,O,Move File,100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,Main Menu,1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,X,Expert Mode,1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P,Page Sysop,10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,G,Goodbye,10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scriptions of the 14 File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,C,Change File Area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 will let the caller change his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After displaying a list of the file area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 caller, TriBBS will prompt him for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,L,List File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L&gt; will let the caller view the board'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s.  TriBBS will prompt the caller to enter a file mas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ile mask uses the same format as the DOS DIR comma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an appropriate file mask, TriBBS will as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if he wants to view the file lists for his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or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N,New File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&lt;N&gt; will let the caller view the board's new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will prompt the caller to enter a date to beg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with.  If the caller simply presses &lt;ENTER&gt;,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use the date of the caller's last new file searc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will then ask the caller if he wants to see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his current file area or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T,Text Search File List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T&gt; will let the caller search for text string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's file lists.  TriBBS will prompt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string to be searched for.  After enter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search string, TriBBS will ask the caller if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s to search the file lists for his current file are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the search string, the caller can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expression with up to 10 separate string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  The ampersand &lt;&amp;&gt; is used for a logic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or and the pipe &lt;|&gt; is used for a logical OR operat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valuating a boolean expression, TriBBS evaluates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ctly left-to-right fashion.  Here are a few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egitimate boolea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| good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earch and display any files that conta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ribbs" or "goodw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&amp; good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earch and display any files that contain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ribbs" and "goodw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,E,Edit Batch Queu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&gt; allows the caller to delet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tch queue that the caller has created by flagging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will display the name, the length, and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time for each file 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,U,Upload Fil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U&gt; will let the caller upload a file.  TriBB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e caller for the filenames and descrip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be uploaded.  If a blank description is ente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, TriBBS will attempt to extract and use eith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or DESC.SDI description file for the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  In order for TriBBS to be able to fi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a description file, the proper de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 the DOS PATH.  If the call is a remote c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will ask the caller to select an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.  If the call is a local call,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must be in the file area's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,D,Download Fil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&lt;D&gt; will let the caller download one or more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will prompt the caller for the names of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wnloaded.  If the call is a remote call, TriBB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the caller to select an appropriate protocol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n't selected a default protocol.  If the call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all, TriBBS will ask the caller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riBBS should copy the files to.  This is a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for quickly obtaining a copy of a file on bo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a lot of fil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ler is using a bidirectional protocol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upload a file while downloading a file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ownload, TriBBS will check the TRANSFER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f any files were uploaded during the download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or files) is found and it isn't already in one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file area, TriBBS will prompt the call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,V,View Archiv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V&gt; will let the caller view the contents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  TriBBS will first uncompress the archive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complete listing of the archive's content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is then given the option of either relis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's contents, displaying one of the archive's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ng and downloading one or more individual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rchive, or returning to the Files Menu. 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option to work properly you mus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utilities in you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chive Type            Utility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IP                     PKZIP.EXE and PKUNZIP.EX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J or SDN              ARJ.EX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ZH                     LHA.EX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K or ARC              PAK.EX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R,Remove Fil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R&gt; will let the caller remove a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file lists and file areas.  TriBBS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for the file's name.  If the file is found,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uble check to be sure if the caller really wa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e security level for this option should be set for at least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inimum sysop security level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,O,Move Fil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O&gt; will let the caller move a file from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file area to another file area.  TriBBS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for the file's name and its new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e security level for this option should be set for at least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inimum sysop security level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M,Main Menu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X,Expert Mod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X&gt; will toggle the caller's expert mode flag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expert mode flag is set for "Expert",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isplay the menus for the caller.  I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 flag is set for "Super Expert", TriBB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menus for the caller and will us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s.  Otherwise, TriBBS will display the menu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,P,Page Sysop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P&gt; will page the sysop.  As soon as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the sysop, TriBBS will display a blinking asteris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tatus window's upper right corner.  This b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 will continue to be displayed until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,G,Goodby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Menu configuration file has a name of DOORS.MNU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is an optional menu configuration file and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if your board has doors available.  As with all other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nfiguration files, DOORS.MNU is a text file and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text editor or with TriMan.  The format for DOORS.MNU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,border foreground,background,foregroun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or type,description,batch file,security level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or type,description,batch file,security level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       is the border back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foreground       is the border fore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             is the back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eground              is the fore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or type               is the type of door data files TriBBS is t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generate for this door.  The door type ca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e any one of the following characters: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D - Generates DOOR.SYS for GAP, etc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type door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P - Generates PCBOARD.DAT, PCBOARD.SYS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and USERS for PCBoard 14.x door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R - Generates DORINFO#.DEF for RBB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door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S - Generates SFDOORS.DAT for Spitfi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door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T - Generates TRIBBS.SYS for TriBB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door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W - Generates CALLINFO.BBS for WildCa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door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U - Generates UTIDOOR.TXT for UTI door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such as MegaMail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Note that a door type is required.  The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re a few doors that don't require a do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ata file to be run.  If you wish to us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uch a door, you can simply specify any on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f the above characters.  A "U" door typ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reates the smallest files.  Therefore,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s preferable to the others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             is a description for the door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tch file              is the door's batch file.  With TriBBS,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ll doors are run with a batch file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ust be loaded in your node'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ain directory. This batch file is simila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 an event batch file.  An extension of BA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s not required for a door batch file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owever, if an extension of BAT isn'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pecified in the DOORS.MNU file, TriBBS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rst search for a file without an extensio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nd if one isn't found it will search for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 with an extension of BAT.  For example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f a file name of GLOBAL is specified i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ORS.MNU, TriBBS will search first f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GLOBAL and then GLOBAL.BAT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hen TriBBS runs a door, it will generat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proper door data files as is indicat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y the door's door type character.  It will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n copy the door's batch file to a fi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d DOOR.BAT.  TriBBS will then create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emporary caller information file.  Th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emporary file holds the information TriBB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ill need when the caller returns to TriBBS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rom the door.  After generating all of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oper files, TriBBS will exit from memory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OARD.BAT will then run DOOR.BAT.  In ord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or TriBBS to restart after the caller i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ne with the door, the last line in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or batch file must call BOARD.BAT. 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ollowing is an example board batch fil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d \doors\global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ar /s c:\tribbs\sfdoors.dat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d \tribbs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oard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is the minimum security level the call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needs to use the door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S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,0,6,15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,MaineRelay Hub,HUBDOOR,5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Global War,GLOBAL,1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Imperium,IMPERIUM,1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Bowling,BOWLING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Scrabble,SCRABBLE,1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Super Guppy,SUPERG,10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,MegaMail,MEGAMAIL,1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TriBBS Time Bank,TRIBANK,10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Tic-Tac-Toe,TICTAC,100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,Page Me!!!!,PAGE,10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Hobbit Trivia,SFHOBTRV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Stackem,STACKEM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King of the Board,KINGOB,10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Bulletin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or Bulletin Menu configuration file has a name of DOORBULL.M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ll TriBBS menu configuration files, DOORBULL.MNU i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can be edited with any text editor or with TriMa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DOORBULL.MNU i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,border foreground,background,foregroun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,security level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,security level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       is the border back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foreground       is the border fore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             is the back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eground              is the fore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             is one of more descriptions of the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ulletins.  These should be in the order of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your bulletins.  For example, the firs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escription should be for DRBULL1.RIP,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RBULL1.ANS, and DRBULL1.BBS, the seco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escription should be for DRBULL2.RIP,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RBULL2.ANS, and DRBULL2.BBS, etc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is the caller's minimum security level to b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ble to view the bulletin.  In order t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ovide compatibility with previous version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f TriBBS, this is an optional valu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BULL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,0,4,15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ing of the Board Pyramid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ing of the Board Points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mperium Top Ten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crabble Statu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crabble Top Ten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bbit Trivia Top Ten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tackem Top Ten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naire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estionnaire Menu configuration file has a name of QUESTION.M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his is an optional menu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necessary if your board has questionnaires available. 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iBBS menu configuration files, QUESTION.MNU is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edited with any text editor or with TriMan.  The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M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,border foreground,background,foregroun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,questionnaire file,security level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,questionnaire file,security level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       is the border back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foreground       is the border fore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             is the back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eground              is the fore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             is a description for the questionnaire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uestionnaire file      is the name of the questionnaire an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esponse file.  This file name must NOT hav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n extension.  Your questionnaire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hould be in node 1's MWORK directory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ve an extension of QUE.  TriBBS will sav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answers to the questionnaire as a fil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ith an extension of ANS.  A TriBB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questionnaire file will display each line i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file as is unless the first nonspac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haracter of the line is a special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questionnaire character as follows: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: - Will display the line and promp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user for input.  Note that the caller mus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nter something in response to this prompt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; - Will display the line and prompt the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user for input.  Note that the caller ca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nter a blank line in response to th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omp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@ - Will display the line and promp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user to enter a date using the forma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M-DD-YY.  After the caller has entered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ate, TriBBS will prompt the caller to se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f it was entered correctly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# - Will display the line and prompt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user to enter the phone number using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ormat ###-###-####.  After the caller ha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ntered the phone number, TriBBS will promp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caller to see if it was entered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rrectly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^security level - Will set the caller'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ecurity level to the number specified after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"^"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? -  Will prompt the user for a Yes/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esponse.  If the caller responds with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"Yes", TriBBS will ignore the remaining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questionnaire until TriBBS finds a "+"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haracter.  TriBBS will continue with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questionnaire until another "+" character i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ncountered.  If the caller responds with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"No", TriBBS will ignore the remaining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questionnaire until TriBBS finds a "-"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haracter.  TriBBS will continue with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questionnaire until another "-" character i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ncountered.  Yes/No questions can be nest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 ten levels deep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NOTE: If the first three nonspace character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n a line are REM or rem, TriBBS will trea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line as a comment and will not displa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t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is the minimum security level the call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needs to be able to respond to the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questionnaire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QUESTION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,0,6,15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uestion # 1,QUEST0,1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questionnai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answer the following questions truthfully: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real name?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street address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city, state, and zip code?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computer do you own?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modem are you using?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communications software are you using?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Are you interested in messages, files, doors, or all three?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?Are you the Sysop of a bulletin board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the name of your BBS?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#What is the BBS's phone number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note that TriBBS supports a special New User Questionnai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naire has a file name of NEWUSER and will be prese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ser after displaying a new user screen, if a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Menu configuration file has a name of SYSOP.MNU. 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iBBS menu configuration files, SYSOP.MNU is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edited with any text editor or with TriMan.  The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M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,border foreground,background,foregroun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,configurable hotkey,Edit Users,security level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,configurable hotkey,Edit Message Conferences,security leve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,configurable hotkey,Edit File Areas,security level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,configurable hotkey,Edit Events,security leve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,configurable hotkey,View Callers Log,security level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configurable hotkey,Sort File Lists,security level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configurable hotkey,Main Menu,security level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,configurable hotkey,Expert Mode,security leve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configurable hotkey,Page Sysop,security level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,configurable hotkey,Goodbye,security leve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background       is the border back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rder foreground       is the border foreground color for an ANSI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lor menu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             is the back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eground              is the foreground color for an ANSI col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enu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able hotkey     is the hotkey that the caller will have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ess to select the menu item.  Normall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is is set to be the same as the hardcode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otkey that precedes the configurab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otkey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is the minimum security level for th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mmand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he order of the Sysop Menu item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can be changed.  However, the color codes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's first line and each of the menu item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(the character in the first column) must remain the s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Sysop Menu configuration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,0,3,15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,U,Edit Users,10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,C,Edit Message Conferences,10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,F,Edit File Areas,100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,E,Edit Events,10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,V,View Callers Log,100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S,Sort File Lists,100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,Main Menu,1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,X,Expert Mode,1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P,Page Sysop,10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,G,Goodbye,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scriptions of the 11 Sysop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,U,Edit User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U&gt; will let the caller edit the user record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logons, TriBBS will call TriMan's user editor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logons, TriBBS will display a user editor scree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N&gt; will let you edit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^&gt;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^&gt; will let you edit the user'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 Us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A&gt; will let you edit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S&gt; will let you edit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+&gt;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+&gt; will move to the next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#&gt; User Phon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#&gt; will let you edit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&gt; Use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P&gt; will let you edit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-&gt;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-&gt; will move the previous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&gt;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U&gt; will let you edit the user'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D&gt; will let you edit the user'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&gt;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R&gt; will let you move to a specified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$&gt; K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$&gt; will let you edit the user's number of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%&gt; K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%&gt; will let you edit the user's number of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&gt; Find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F&gt; will let you search for a specified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 Lock User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L&gt; will let you lock the use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amp;&gt; Delet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&amp;&gt; will let you mark the user's recor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1&gt; Priv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1&gt; will let you edit the user'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&gt;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M&gt; will let you edit the user'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!&gt; Tim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!&gt; will let you edit the user'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minute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2&gt; Priv Con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2&gt; will let you edit the user'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*&gt; Ne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*&gt; will let you toggle the user's net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QWK packet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E&gt; will let you edit the user's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 Qu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Q&gt; will let you exit from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,C,Edit Message Conference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 will let the caller edi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In order to perform this operation,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ll TriMan; therefore, this function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t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F,Edit File Area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F&gt; will let the caller edit the file areas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perform this operation, TriBBS will call TriM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this function is not available to remot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,E,Edit Event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&gt; will let the caller edit the events. 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form this operation, TriBBS will call TriM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, this function is not available to remot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,V,View Callers Log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&lt;V&gt; will let the caller view the callers lo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will prompt the caller to enter the starting d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lo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,S,Sort File Lists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S&gt; will let the caller sort the board'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.  You should note that TriBBS's sort routine h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limit of 3000 files per list.  If your file lists g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3000 files, you will have to use an external s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s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M,Main Menu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X,Expert Mod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X&gt; will toggle the caller's expert mode flag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expert mode flag is set for "Expert",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isplay the menus for the caller.  I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 flag is set for "Super Expert", TriBB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menus for the caller and will us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s.  Otherwise, TriBBS will display the menu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,P,Page Sysop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P&gt; will page the sysop.  As soon as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the sysop, TriBBS will display a blinking asteris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tatus window's upper right corner.  This b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 will continue to be displayed until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,G,Goodbye,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                             EXTENDE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the sysop to easily extend the Main Menu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File Menu, and the Sysop Menu through the use of do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The first step in extending a menu is to add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hotkey character, description, and security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menu.  For example, let's suppose you wanted to add Tri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Menu.  The following is a sample Message Men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add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,0,2,15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,C,Change Conference,10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,E,Enter a Message,1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,R,Read Message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,N,New Messages,1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,Y,Your Message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S,Text Search Messages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,Q,Set Conference Queue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,T,TriMail,10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,Main Menu,0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,X,Expert Mode,1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P,Page Sysop,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,G,Goodbye,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bove sample Message Menu shows, the new command's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able hotkeys are "T", its description is "TriMail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ecurity level is "10".  You should note that a cust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's hardcoded hotkey can be any key expect one of the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that TriBBS uses internally for the menu.  The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can be any key that isn't being used by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to get the custom menu command functioning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TriBBS will call to carry out the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ust be MAINh.BAT (where "h" is the hardcoded hotkey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ain Menu command, MESSh.BAT (where "h" is the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) for a custom Message Menu command, FILEh.BAT (where "h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ded hotkey) for a custom File Menu command, or SYSh.BAT (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is the hardcoded hotkey) for a custom Sysop Menu command.  S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 TriMail Message Menu command, the proper batch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MESST.BAT and could be a batch file similar to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 \doors\trimail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mail tmail1.cfg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 may be wondering where TriMail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door data files it needs to run.  Before exi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riBBS generates all of its possible door data files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s the proper batch file just like it would a door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note that it isn't strictly necessary to run a do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enu command.  You can make a command out of pretty muc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only limits are your imag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LANGUAG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of the text that a caller sees when calling a TriBBS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ained in a language file called LANGUAGE.001 in node 1's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can add other languages by first creating a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configuration file called LANGUAGE.MNU in your NWORK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LANGUAGE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BBS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rench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erman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panish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bove system to function correctly, you would need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ch version of the TriBBS language file called LANGUAGE.002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version of the TriBBS language file called LANGUAGE.003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version of the TriBBS language file called LANGUAGE.004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iles must reside in node 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reate multilanguage display screens and menus.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you want to create a French version of bulletin number 1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that uses the above LANGUAGE.MNU file, you would need t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create a BULLET1.B02 file for the French ASCII bulletin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reate a BULLET1.A02 file for your French ANSI bulletin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1.R02 for your RIP bulletin.  German versions would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1.B03, BULLET1.A03, and BULLET1.R03 and Spanish version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BULLET1.B04, BULLET1.A04, and BULLET1.R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menu names are numbered in a similar manner. 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versions of your main menu for the above exampl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call them MAIN.M02 for the French version, MAIN.M03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version, and MAIN.M04 for the Spanish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runs a number of batch files that allow you to run do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maintenance routines at certain desirab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LOGO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NDLOGON.BAT file is called by TriBBS jus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logs on.  You should note that TriBBS does not create any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for this batch file and you do not need a call to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NDLOGO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FASTLOG.BAT file is called by TriBBS if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used TriBBS's quick logon feature.  TriBBS creates all do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fore running FASTLOG.BAT.  You should note that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call to BOARD.BAT at the end of FASTLO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NEWUSER.BAT file is called by TriBBS just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menu is displayed providing it is the caller's first ca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from memory, TriBBS will generate all of it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SECn.BAT (where "n" is the caller's security level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TriBBS just before the bulletin menu is displayed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rom memory, TriBBS will generate all of its possibl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LOGON.BAT is called by TriBBS just before th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displayed.  Before exiting from memory, TriBBS will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its possible door data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UPLOAD.BAT is called by TriBBS just after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and before it is optionally scanned for viruses.  TriB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uploaded file's complete path name as UPLOAD.BAT'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nd the uploaded file's extension as UPLOAD.BAT's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batch file is very handy for stripping commen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ommenting archives.  You should note that you do not need a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ARD.BAT at the end of an UPLOAD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ATTACH.BAT is called by TriBBS just after a fil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o be attached to a message and before it is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for viruses.  TriBBS will pass the uploaded file'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 as ATTACH.BAT's first parameter and the uploaded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s ATTACH.BAT's second parameter.  This batch fil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stripping comments from or recommenting archiv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e that you do not need a call to BOARD.BAT at the end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DOWNLOAD.BAT is called by TriBBS just after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from its location in the file area directory into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riBBS will pass the file's complete path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's first parameter and the file's extens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's second parameter.  This batch file is handy for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archives just be for the file is downloa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helpful for commenting files off of CD-ROMs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do not need a call to BOARD.BAT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BETWEEN.BAT is called by TriBBS just after a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.  This batch file is very handy for performing inter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routines.  You should note that you do not need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at the end of a BETWEEN.B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maintains a file list for each file area.  If you look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iBBS's binary file lists with a listing utility, they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normal text file; however, they are formatted in such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BBS.EXE to read them very quickly.  Each line i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characters long and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        2         3         4   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234567890123456789012345678901234567890...012345678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FFFFFFFFFFF  SSSSSSSS  MM-DD-YY  DDDDDD...DDDDDDD**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FFFFFFFFFFF            is the file's nam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SSSSSSS                is the file's siz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M-DD-YY                is the file's dat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DDD...DDDD             is the file's description. . . . . . . . .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*                      is a carriage return/line feed pair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e that a file's entry in a file list can be from 1 to 20 line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ng.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you use a text editor for modifying your file lists, you must ru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cToBin on the modified file lists or TriBBS will not be able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ad them correctly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riBBS is an external utility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.EXE.  This utility makes it possible to quickly and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file lists.  To run FileMan, be sure that you are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ode's main directory and enter FILEMAN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 will start by displaying a list of the board's file area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file area's file list, simply move the list box's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ppropriate file area and press &lt;ENTER&gt;.  If you want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, simply press &lt;ESC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's file list editor allows you to use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unction Key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&gt;                    Scans the file area's directory for file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at aren't in the file list.  If FileMa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nds an unlisted file, it will add it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file list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          Sorts the file list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3&gt;                    Checks the currently highlighted file for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_ID.DIZ or DESC.SDI description file. If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ither description file is found, FileMa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ill change the file's description to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ntents of the description fil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4&gt;                    Moves a file to a new file area.  FileMa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ill prompt you to select the new file are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rom a list of file areas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5&gt;                    Checks all of the files in the file lis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 see if they have a FILE_ID.DIZ or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ESC.SDI description file.  If a file ha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uch a description file, FileMan will chang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file's description to the contents of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description file.  This function can b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borted by pressing &lt;SPACE&gt;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DEL&gt;                   Deletes a file from the file list and fil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rea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0&gt;                   Saves the file list and returns to FileMan'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pening file area selection screen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ESC&gt;                   Returns to FileMan's opening file area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election screen, but the file list isn'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aved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ENTER&gt;                 Edits the description for the currentl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ighlighted file.  To save the edited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escription, press &lt;F10&gt;.  Otherwise, pres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&lt;ESC&gt; to restore the file's original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escription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Man does not support file sharing.  Accordingly, you should no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se it to edit file lists while somebody is online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you to optionally search for files by inde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the DOS directory functions.  This can greatly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earching large file areas such as CD-ROM file areas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 can generate an index file for a file area,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ppropriate index file name using TriMan's file area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 can be run using one of the following 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a list box of all of the file area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configured to use an index file.  Simply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to the appropriate file area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to exit from Make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 /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LL switch is used to run MakeIdx from either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keIdx generate index files for any file area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figured to us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 /F:n1[-n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: switch is used to run MakeIdx from either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keIdx generate an index file for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f it is specified using /F:n1, where n1 i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o be indexed.  The /F: switch can also create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a range of file areas if it is specifi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:n1-n2, where n1 is the first file area to be index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2 is the last file area to be index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should not use an index file for an upload file area. 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ason for this is because TriBBS will only search the index fi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or matching files if the file area is configured as an indexed fil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ea.  Therefore, a file that was uploaded after the index file w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eated cannot be found until the file area is re-indexed.  So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st use for indexed file areas is to index any large file area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at don't serve as upload areas.  Then you will only have to re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dex a particular file area when you add or move a file to it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e that it is possible to index an upload area by either runn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akeIdx on your upload file areas either in an UPLOAD.BAT or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TWEEN.BAT file.  You should also note that once you have built a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dex for a CD-ROM file area you will not have to ever rebuild i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cause the file area's directory will never change on a CD-ROM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ne last note, MakeIdx can build an index file for any file are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at has up to 15000 files in its directory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To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TriBBS archives is a program called ASCTOBIN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gram is run, it will convert an ASCII file 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inary format that TriBBS uses to read and display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st as possible.  AscToBin is run from one of your node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is run in one of three modes.  It can be ru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display a list box of all of the file area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move the highlight bar to the appropriate fiel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.  Press ESC to exit from AscTo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 /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LL switch is used to run AscToBin from either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scToBin convert the file lists for all of the boar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 /F:n1[-n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: switch is used to run AscToBin from either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scToBin convert the file lists for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f it is specified using /F:n1, where n1 i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generate the binary file list for.  The /F: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create binary file lists for a range of fil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specified using /F:n1-n2, where n1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to create a binary file list for and n2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file area to create a binary file list f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cToBin does not support file sharing.  Therefore, it should onl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 run whenever all of the BBS's nodes are down.  If you edit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lists with a text editor, you must run AscToBin on all modifi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lists or TriBBS will not be able to properly read and displa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e file lists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up to 15 external protocols.  To enabl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you must create an external protocol menu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EXTPROT.MNU in your node's NWORK directory.  EXTPRO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following form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tkey,description,send file,receive file,batch,error correct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tkey,description,send file,receive file,batch,error correct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tkey                  is the key to be used to select the externa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otocol.  You should note that you ca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override any of TriBBS's internal protocol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y specifying the internal protocol's hotke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or the external protocol's hotkey. 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xample, you can use a hotkey of "Z" t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eplace TriBBS's internal Zmodem protoco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ith DSZ.  Additionally, you can't use "N"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or a protocol's hotkey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scription             is a description to be displayed for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xternal protocol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nd file               is the exact name of the batch file tha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ends files to the caller with the external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rotocol.  This batch file must reside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your board's main directory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ceive file            is the exact name of the batch file tha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eceives files from the caller with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xternal protocol.  This batch file mus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eside in your board's main director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tch                   is "Y" if the external protocol support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atch transfers.  Otherwise, "N" to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ndicated that the external protocol doesn'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upport batch transfer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rror correcting        is "Y" if the external protocol is to b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used only with an error correcting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onnection.  Otherwise, "N" to indicate tha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external protocol can be used with a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ypes of connection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n EXTPROT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,Zmodem (DSZ),sz.bat,rz.bat,y,n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Pt (Puma),smpt.bat,rmpt.bat,y,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,HS/Link,hss.bat,hsr.bat,y,n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file replaces TriBBS's internal Zmodem protocol with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very speedy MPt (formerly Puma), and the spee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irectional protocol HS/Link to the board's list of protocol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otocols support batch downloads and none of them requi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iBBS calls a send batch file, it passes the following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ort number  baud rate  filename or EBATCH.DA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ort number" and "baud rate" parameters are pretty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The third parameter TriBBS passes to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little further explanation.  If the protocol,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atch downloads, TriBBS only passes a single "filename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Otherwise, TriBBS creates a file called "EBATCH.DAT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the name of the file to the protocol's batch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BATCH.DAT" is simply a line-by-line listing of th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SZ send batch file called S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sz port %1 sz -m @c:%3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Pt send batch file called SMP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pt p%1 s  @%3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HS/Link send batch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slink -p%1 @%3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iBBS calls a receive batch file, it passes the following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ort number  baud rate  filenam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should note that the "filename" parameter is not passed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ternal protocols that support batch file transfers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SZ receive batch file called R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sz port %1 rz -mr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Pt receive batch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P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pt p%1 r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HS/Link receive batch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R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slink -p%1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(Adjusting Security Leve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tionally setup your system so that it will adjust call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s according to their ratios, you must first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file called RATIOS.DAT in node 1's MWORK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.DAT is a simple ASCII text file tha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,file ratio,byte ratio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,file ratio,byte ratio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is the caller's security level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ratio              is the maximum file ratio (files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wnloaded:files uploaded) for the caller to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emain at this security level. If you do no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want to impose a file ratio for th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ecurity level, a file ratio of 0 can b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used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yte ratio              is the maximum byte ratio (bytes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wnloaded:bytes uploaded) for the caller to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emain at this security level.  If you d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not want to impose a byte ratio for th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ecurity level, a byte ratio of 0 can b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used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RATIO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5.5,7.5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,10,2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5,20,3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example that you can specify both a file and a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for each security level and you can also use decimals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ios.  In this example, a caller with a security level of 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intain a file ratio of at least 1 upload per every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nd must maintain a byte ratio of 1K bytes uploade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7.5K bytes downloaded.  If the caller can't mainta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, TriBBS will downgrade the caller to a 20 security level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can't maintain a 20 security level, TriBBS will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grade the caller to a 15 security level.  Finally, if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maintain a 15 security level, TriBBS will not allow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ny more files until he has uploaded enough files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a caller's ratios are checked at logon an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upload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(Security Level Stays the S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so supports a file/byte ratio method that restri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ability to download if he has exceeded his file o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.  To setup your system so that it will restrict a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download to their ratios, you must first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called RATIOS.DAT in node 1's M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.DA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,file ratio,byte ratio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,file ratio,byte ratio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is the caller's security level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ratio         is the maximum file ratio (files downloaded:fil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ploaded) for the caller to be able to downloa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iles.  If you do not want to impose a file ratio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or this security level, a file ratio of 0 can b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d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yte ratio         is the maximum byte ratio (bytes downloaded:byt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ploaded) for the caller to be able to downloa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iles.  If you do not want to impose a byte ratio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or this security level, a byte ratio of 0 can b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d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a RATIO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10,2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,5,10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example that a level 30 caller must mainta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1 upload for every 10 downloads and a byte ratio of 1K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for every 20K bytes downloaded.  If the caller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se levels he will not be able to download anym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he uploads a sufficient number of files or bytes to resto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to the requ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imes, a BBS has a number of files that the sysops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llers to be able to download without the files being c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caller's file and/or byte ratio.  You can accomplis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riBBS by creating a file called FREE.DAT in node 1's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FREE.DAT is a simple ASCII text file that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ny files that will be a free download.  You should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DOS wildcard characters in the file nam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file area's entire contents as free downloads by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directory's complete path name in FREE.D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n example of a FREE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tribbs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riBBS will consider any files that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"c:\tribbs\tribbs" and any files starting with "r" as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optional subscription system.  The first st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subscription system is to create a SUBS.DAT file in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's MWORK directory.  SUBS.DAT is a simple ASCII text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,expiration level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,expiration level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level          is the caller's security level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piration level        is the caller's new security level after hi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ubscription has expired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SUB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10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example that a level 30 caller would be reduc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as soon as his subscription has expired.  TriBBS chec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ired subscription at logon.  A subscription expiration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an individual caller through the Waiting for Caller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TRIBBS WITH A FRONTEND OR AS A D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an be run with either a frontend program (i.e., Front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, etc.) or as a door.  To execute TriBBS when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 connection, you must specify the connection's baud r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F" command line switch.  The format for using thi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"/Fbaud rate".  Where "baud rate" is the connection's baud r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riBBS could be executed with a 2400 baud conn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F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only an example and you should use BOARD.BA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s you normally would.  Otherwise, doors will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To do this, modify your BOARD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cho off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el door.ba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del event.ba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del endbb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%1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o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even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goto end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end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"%1" after "bbs" in the above batch file.  This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's first command line parameter to pass the "/F"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.  For example, you could execute TriBBS using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 with a 2400 baud connection by using the follow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/F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recycle to the Waiting for Caller scre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either logs off or is forced off the board.  If TriBB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a "/F" parameter, TriBBS will exit memory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calling program.  Thus, TriBBS acts just like a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"/F" parameter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though doors run fine when using TriBBS in this manner, events ar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lways executed by TriBBS's Waiting for Caller screen routine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erefore, events will never run if TriBBS is being run with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"/F" parameter.  If your board requires maintenance events and you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e using TriBBS with a frontend program, simply run them as a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rontend event.  If you are running TriBBS as a door, simply le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r main board run the necessary events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rontend is able to supply an error correcting message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Q, etc.), it may be specified with a slightly modifi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F" command line switch: "/F baud rate/error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".  Please note the slash between the "baud rate" and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message" parameters.  This slash is essential for Tri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correctly parse the "/F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's log on time can be limited with TriBBS's "/T"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.  The format for this command line switch is "/Tminute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minutes" is the maximum number of minutes the call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TriBBS does not hang up on the caller when he says goodby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eaves the task of hanging up to the frontend program or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If your frontend doesn't hang up before recycling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H" command line switch to instruct it to hang 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before returning to the front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never a caller is in a door, TriBBS creates a file calle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ORS.TMP in the node's NWORK directory.  TriBBS uses this file to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termine if a caller is returning from a door when BBS.EXE 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started.  Therefore, it is essential that your frontend's batch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delete DOORS.TMP before running BOARD.BAT.  Otherwise, if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arrier is lost in a door, BBS.EXE will assume that a caller i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turning from a door when the frontend program calls it the nex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ime.  Consequently, the next caller will be logged on under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evious caller's account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CHIVE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an optionally scan archives, EXEs, and COMs for virus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enabled with the Waiting for Caller Screen's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.  If upload testing is enabled, TriBBS will call MacAf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.EXE program to scan the contents of the upload.  Accord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.EXE, must be in your PATH.  Additionally, TriBBS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ecompression utilities to be in your PATH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chive                 Utility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IP                     PKUNZIP.EX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J or SDN              ARJ.EX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ZH                     LHA.EX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K or ARC              PAK.EX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!IMPORTANT!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TriBBS isn't able to find SCAN.EXE or the proper decompress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tility, the upload will NOT be tested. If an upload fails the viru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can, it will be immediately deleted.  Be aware that SCAN.EXE is no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fallible.  It is perhaps the best utility of its kind, but n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irus scanner is perfect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@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 with at least a minimum sysop security level ca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@USER@ in local message conferences.  When a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in this fashion, it will appear to the caller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as addressed to him personally and all caller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message conference will have their wait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s for the conference incremented to indicate that the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aiting for them in the appropri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disc CD-ROM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CD-ROM drives that have multiple CDs, but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(e.g., Pioneer drives).  This feature is only enabled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WAIT environment variable is defined before running BOARD.BAT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necessary if you're running such a drive on a multinode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enabled by putting a line like the follow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DWAIT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PROT.EXE will produce DSZ-style logs by 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SZLOG to the name of the file that you want TTPROT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ernal protocols that support DSZ-style logs to write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.  For example, you could use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TRIBBS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on multinode systems the name of the DSZ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nique for each node.  Furthermore, you should not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to the CALLERS.LOG file in either the NWORK or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roviding additional log information, this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catching callers who try to beat ratios by ab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the final file in a large batch transfer.  When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s aborted, TriBBS will try to locate a DSZLOG file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found TriBBS will extract the information it needs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to determine what files the caller actually download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trans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special keys that you can used while a call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n to your board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y           Description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&gt;          Adds 5 minutes to the caller's ti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Takes 5 minutes away from the caller's time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3&gt;          Toggles the page bell on and off.  This key 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unctional while somebody is online and at the waiting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or caller screen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4&gt;          Will allow you to adjust the caller's security level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riBBS will prompt you to enter the caller's new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security level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5&gt;          Logs the caller off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6&gt;          Logs the caller off and marks his user record a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"Locked Out"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7&gt;          Logs the caller off with a "Keyboard input tim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exceeded" messag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8&gt;          Displays a screen called either NUKE.BBS or NUKE.AN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nd hangs up on the call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9&gt;          After the caller logs off, TriBBS will stop execu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nd return to DOS.  Once &lt;F9&gt; has been pressed, TriBB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will display a blinking down arrow in the lower righ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hand corner of the user status window.  The automatic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shut down can be overridden pressing &lt;F9&gt; again.  No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hat TriBBS will exit with an errorlevel of 2 if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9 key has been press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HOME&gt;        Toggles between the two caller status windows at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bottom of the display screen and two help screen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bout the above mentioned function key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Enters chat mode.  The chat can be ended by press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&lt;ESC&gt;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Allows you to drop to DO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you to enter both your name and password at the "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" prompt.  Simply separate your name from the passwor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 &lt;;&gt;.  For example, a caller with the name Mark Goodwin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f Install could enter his name and password a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Goodwin;Insta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for security reasons TriBBS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s a series of periods &lt;.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ller's security level is greater or equal to the Fast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in the board's system configuration, the call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all logon screens, logon batch files, and bulletin menu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his or her name with an asterisk &lt;*&gt;.   For examp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ith the name of Mark Goodwin and a password of Install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logon and go straight to the main menu by entering hi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t the name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ark Goodwin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l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isplaying a file listing, the "more" prompt will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o flag files for downloading by simply pressing &lt;F&gt;.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the caller to enter letters that are dis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s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included with your TriBBS files i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RIPACK.EXE.  TriPack is the TriBBS message base pack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ove any &lt;DELETED&gt; messages and messages that are old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ays you have indicated in your message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TriPack was developed as an external program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you to pack your message base as an event.  TriPack is a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gram to use and can be executed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ACK /P /R /C: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         is an optional switch.  If specified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marked &lt;PRIVATE&gt;&lt;RECEIVED&gt;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     is an optional switch.  If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ssage base conference will be renumbe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BBS support message numbers as hig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99,999.  You should only renumb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conference if you think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ollover this amount.  Although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update its message thread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mail message threads may be lost. 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PCRelay maintains a list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ads for each netmail conference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umbering your message conference, PCR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be able to correctly indicat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has been replied to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:range                 is an optional switch.  It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a single conference or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to be packed. 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is packed by specifying it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the ":".  For example, /C:4 would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 4.  A range of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n be packed by separating them with a "-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, /C:5-9 will pack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5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IMPORTANT!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ever pack a system's message base unless the entire system is down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Protocol Driver: TTPRO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TPROT.EXE is the protocol driver TriBBS calls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.  In order for TriBBS to be able to run TTPROT.EX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your DOS PATH.  This is very important!  If it isn'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, file transfers will always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Aware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artup, BBS.EXE will attempt to detect if it is running un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operating system (OS/2) or a multitasking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DesqView or Windows).  You can override this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detection with one of the following BBS.EX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witch      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D                     Force BBS.EXE to use DesqView awarenes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N                     Force BBS.EXE to not use any multitask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wareness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O                     Force BBS.EXE to use OS/2 awarenes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W                     Force BBS.EXE to use Windows awarenes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multinode TriBBS board is a pretty easy procedu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reate a directory for your new node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reate a directory called C:\TRIBBS2 for the second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Now you must copy your SYSDAT2.DAT file from your nod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your new node's directory.  You should note that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BS.EXE must be in your PATH and you must use a separat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EXE for each node.  Next change your current directory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directory and run BBS.EXE.  You now have a second nod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w use TriMan to configure your 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turning to DOS, you must create a BOARD.BAT file for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 The simplest method for doing this is to copy your node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.BAT file to the new node's directory and edit it appropriate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nly change you'll have to make is to edit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 (i.e. cd \tribbs) near the top of you BOARD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irectory to the new nod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need new menu configuration files in the new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ORK directory.  Once again, you can simply copy node 1's MNU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for setting up a third, fourth, fifth, etc. node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above.  You simply set up another directory and repea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Get the System Up and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ultiple nodes up and running on the same compute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a multitasker and have a 386 or better to do it.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 can been successfully run under DesqView, Windows, or OS/2 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So that TriBBS's data file will not be written to b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node at a time, TriBBS fully supports file sharing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file sharing, you must put the command SHARE.EX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SHARE.EXE is a terminate and stay reside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with DOS that handles record locking.  Without SHARE.EX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riBBS does not have the ability to correctly lock and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 data files and sooner or later they will become corrup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strange quirk unique to Windows, you must have SHARE.EX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run TriBBS under Windows.  This is true wheth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single or multinode system under Windows.  Also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2.x has record locking built right into the operating syst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SHARE.EXE is not required when multitasking TriBB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ultiple nodes up and running on more than one compu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eed to use some type of networking hardware and softwar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has been successfully tested on a Novell Netware network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 Lite network, and a LANtastics network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glitch in running TriBBS on a LAN is that all nod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SYSDAT2.DAT files to locate node 1; therefor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your LAN in such a way that all workstations and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node 1 drive as the same drive.  For example, if node 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on the C: drive on the server, the rest of the network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is as C: also.  If another node's workstation already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drive, you must redirect that drive to say D:, E:, or etc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node 1 drive as C:  So as long as the whole LAN re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de 1's drive as the same drive, TriBBS should work flawless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and Multi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challenge you will find about getting a multinod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functional is getting doors to run from all nodes. 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from the fact that most doors do not support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If they do, then fine, simply set up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batch files and away you go, but if they don'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little more effort.  The best method I've found so f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nonmultinode door on all nodes of a multinode system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wo utilities: FOYER and PROECHO.  FOYER is a nifty littl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reate a data file in your door's directory to determine wha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node is currently using the door.  If the door is in use, FO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ppropriate "errorlevel" that can be used in you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revent the door from being run.  If the door isn't  in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YER will return without error and your batch file can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oor as it normally would.  After running the door, FO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again so it can "unlock" the door for use by another n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ECHO is a handy little utility that lets you send a shor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rough the comm port.  For example, if a door is in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send a message like "That door is in use on another n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ry again later."  By sending such a message to the user,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now that everything is ok and that he'll probably be a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sometime later in 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elpful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ultitasking a multinode TriBBS system, you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give each node the same number of clock ticks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odems that have similar speed capabilitie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high speed modem on one line and a slower modem on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give the node with the high speed modem a few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ticks than the node with the slower spe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node system requires a phone line and a modem for each nod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may seem rather obvious, but I've seen people on a varie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twork echos wondering why it can't be done on just one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but it just doesn't work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ocal phone company offers Busy Call Forwarding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ider getting it.  With Busy Call Forwarding, a n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ing down to another node whenever it is bus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Lobster Buoy has two lines.  Node 1's phon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7-941-0805.  Whenever node 1 is busy, it will ring down to node 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if node 2 is busy, the caller is out of luck.  The f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Call Forwarding is very small and make it convenient not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ut for your call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helpful suggestion I can give is to get your feet we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setup first before jumping in with your guns blaz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node setup.  Give yourself sometime to master running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etup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Ch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supports multinode chatting through its TeleChat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ystem's normal sysop/caller chat mode, which is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hatting system where keypresses are sent in both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instantaneously, the TeleChat system uses a series of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to send lines of text between two or more nodes a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TeleChat system offers two distinct types of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: node chat and group chat.  Node chat is where two nodes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forth between each other.  To page another node to ent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the caller simply enters the desired node's numb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t menu.  As soon as the caller enters the node number,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the other node a special message which st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ishes to chat with the caller on the other node.  As so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on the other node enters node chat, TriBBS will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hat initiated the chat a message to that effect.  As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text is sent back and forth between the two nodes a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When entering text, TriBBS will automatically word wrap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t sixty characters.  Because of this relatively shor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lines of text are sent back and forth at a fairly quick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id in the flow of the conversation.  While the caller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ext TriBBS will not scan for any chat text from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until the caller has stopped entering text either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 or erasing whatever text is on the current lin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key.  This is done so that the text the caller is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be garbled by incoming messages.  The caller may leave cha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imply entering the word EXIT by itself.  As soon as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chat mode, the other caller will be informed by an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hat is very similar to node chat except for any caller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an enter group chat at anytime.  Therefore, the number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in group chat at any one time is only limited by the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.  Note that unlike node chat nobody is pag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enters group chat.  However, like node chat,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sent to all nodes in group chat whenever a caller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or exits group chat.  Text entry is performed exactly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h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-SPEE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ice of high-speed modems has been dropping steadil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t year or so, many sysops have decided to take the plu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either a V.32 or V.32bis modem.  Unfortunately, mos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 of high-speed modems quickly find that setting up a high-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n be rather confusing at first.  This confusion occur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ysops have never had any experience with locking a serial 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locking a serial port is a very simple thing to do,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generally assume that the modem owner knows all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nderstanding how a serial port is locke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understand a little communications-related terminology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sons why it is beneficial to lock a serial port.  Fir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a modem is considered data communications equipment (DCE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considered data terminal equipment (DTE).  Whe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municating with another modem, there are essentially thre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unication path: your computer and modem are talking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(DTE to DCE), the two modems are talking to each other (D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), and the other person's computer is talking with their modem (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CE to DCE connection is established, the modem will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message to the computer.  This CONNECT message te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what baud rate the two modems are talking to each other 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that your modem is a 9600 baud modem and that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ing with a 2400 baud modem.  In a case like this, the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stablish a 2400 baud connection and your modem will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2400 baud message to your computer.  If your serial por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the modem will switch the baud rate that it talk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to 2400.  In turn, the computer's communic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oftware, terminal program, etc.) will set the computer'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for 2400 baud.  At this point, both the DTE to DCE and the D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 baud rates will be set f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assume that the serial port is locked at 19200 bau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9600 baud modem establishes the 2400 baud connectio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 send a CONNECT 2400 baud message to your compu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time the modem will maintain the 19200 baud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with the computer instead of dropping down to 2400 bau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computer's communication program will not lo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serial port to 2400 baud.  So with a locked serial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E to DCE baud rate will be 19200 and the DCE to DCE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would you want to lock your serial port?  Error corr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 are the two best reasons.  Error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transmit data about 20 percent faster than non-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connections.  Also through data compression, mode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data up to four times faster than without data compress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possible for an error correcting connec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data much faster than the DCE to DCE baud rate.  So th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lost between the computer and the modem, the DTE to D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must be higher than the DCE to DCE baud rate.  Gener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 are locked at either 19200 baud or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how is a serial port locked?  The first step is to tell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tain the DTE to DCE link at a constant baud rate and to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 to DCE baud rates in the CONNECT string.  Additionally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RTS/CTS hardware data flow control with an error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o configure your modem to perform these actions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dd a couple of AT commands to your initialization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he proper AT commands in your modem's NRAM sett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re is no set standard for the AT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se actions.  Consequently, you'll have to either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's manual or contact the modem's manufacturer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AT commands you need to use. After you've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your modem, you need to configure the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.  Simply tell the communication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 is to be locked and that hardware data flow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.  Believe it or not, that's all there is to loc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high-speed modems manufactured today (those tha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well chipset), you will probably need to add the AT commands &amp;C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2, W2, and S95=3 to your initialization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ssistance with a TriBBS related problem by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bster Buoy (207-941-0805), via FidoNet (1:328/104), or via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goodwin@trisoft.com).  This is the home board for TriBB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ll any other TriBBS support board for assistance.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oards are indicated in the list of registered boards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TriBBS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a problem with TriBBS, please try to be as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Please don't say something like "I can't get do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".  Unfortunately, statements like that are all too common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o help resolve the problem.  Instead, try to explain a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ctly what is happening when you try to run a door and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nd upload your door batch files and door menu configuration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captures can be very helpful when trying to diagnose a probl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can, log on remotely and capture a session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the problem.  If you are unable to log on remotely, ask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users for help.  Most problems can be cured in one messag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explained in enough detail.  However,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specific details, it can take many messages and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ion before resolv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READ THIS MANUAL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become necessary, minor updates, such as 5.11, 5.12, 5.1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, will be available for download from a TriBBS support board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pload major updates, 5.2, 5.3, 5.4, etc., to a number of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and online services across the country.  Either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your responsibility to obtain the latest version of Tri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riBBS is only $75.00.  Please use the form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 to register your board.  When you register TriBB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the latest version of TriBBS on disk and an encrypt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TRIBBS.KEY.  A printed manual can be purchased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e.  All you have to do is copy TRIBBS.KEY into node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rectory and voila instant registered copy.  Once regist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file areas, five message areas, and five doors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that TriBBS is the BBS for you, then please register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tried to make TriBBS a quality product.  It has taken thous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urs of programming and testing to get TriBBS to whe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.  So please support past, present, and future TriBBS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your copy today.  Just consider how m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ly-marketed software product of TriBBS's quality would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By comparison, TriBBS is quite a bar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previous TriBBS manuals, this manual no longer 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file formats.  Instead, the TriBBS file formats are docu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riBBS API.  The TriBBS API is a set of C/C++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TriBBS data files and the TriBBS file formats ar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 in the API's manual.  Although the API is written for C/C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programmers of other languages will find the API manua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documentation invaluable for developing ut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for TriBBS.  The TriBBS API is available on The Lobster Buo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iBBS support bo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color codes TriBBS uses in it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Color             Foreground Color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0 - Black                    0 - Blac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 - Blue                     1 - Blu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 - Green                    2 - Gree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 - Cyan                     3 - Cya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4 - Red                      4 - Red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5 - Magenta                  5 - Magenta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6 - Brown                    6 - Brow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 - White                    7 - Whit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8 - Black Blink              8 - Dark Grey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 - Blue Blink               9 - Light Blu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0 - Green Blink             10 - Light Gree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1 - Cyan Blink              11 - Light Cya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2 - Red Blink               12 - Light Re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3 - Magenta Blink           13 - Light Magenta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4 - Brown Blink             14 - Yellow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5 - White Blink             15 - Bright Whit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"Blink" background mean that the foreground charac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on and off when the background is set to one of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 8 through 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be able to drop to DOS remotely, but TriBBS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o support this feature.  Can I remotely drop to DO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Because of TriBBS's ability to add commands to the Sysop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really isn't any need to put a drop to D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e BBS software.  If this is a feature 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 without, setup either REMDoor or Doorway (both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 off of The Lobster Buoy) as a command of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.  Both will allow you to perform just about an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d like to be able to setup a DOS program, such as a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or.  Can this be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 true door program either has it's own communication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it or uses a FOSSIL driver (a device driv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communication routines to programs)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computer.  Unfortunately, the average DO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n't have the ability to communicate through the serial 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program Doorway (available for download of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bster Buoy) will allow you to run just about any DOS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marked a user's record for deletion but it's still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For efficiency reasons, a user's record will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from the user file until you actually pack the user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rking a user's record for deletion you are telling TriBB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record the next time the user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run TriBBS under Windows but all I get is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the cursor in the upper left hand cor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Windows has a strange quirk in it that requires you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 into memory even if you don't plan on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have a custom bulletin or door bulletin menu and whene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ries to display a bulletin TriBBS tells him that it'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bulletin number.  What's wron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need to create either a BULLETIN.MNU or DOORBULL.MNU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's N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When I lock my port at either 38400 or 57600 baud,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re very erratic but at 19200 baud ever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Unfortunately, your computer has an old 8250 type UAR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upport high-speed serial communication.  For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higher speeds you should invest in a serial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16550 UART.  It may also be possible to just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UART on your current serial card with a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Under DOS TriBBS runs fine, but when I'm running it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(DesqView, Windows, OS/2 2.0, etc.), the board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se characters and there are a lot of errors dur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r computer has either an 8250 or 16450 UART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your serial card to one with a 16550 UART.  A 16550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what are caller FIFO buffers that will temporarily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and outgoing character while the BBS is eith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or when the multitasker is switching tasks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possible to just replace the 8250 or 16450 UAR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rial card with a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Can TriBBS be run on a computer that uses a disk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ke Stac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es.  Although, you shouldn't expect to get anywhere near the 2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 on a BBS computer that the disk compr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ly provide on other computers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BBS computer will have many already compressed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hard drive and compressed data doesn't usually re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maller.  So look for some benefit from a program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, but don't expect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A caller has selected more than one file to be downloaded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TriBBS won't let him use either Xmodem or Xmodem-1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must remember that Xmodem and Xmodem-1K are no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By that I mean that they can only transmit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.  Therefore, TriBBS will ask the caller to pic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its available batch file transfer protocols (Y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etc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ould like to be able to use TriMan and FileMan remotely.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 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can setup both TriMan and FileMan as an extension of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 with the program Doorway (available for downloa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bster Buoy).  Although, I do not recommend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, especially TriMan, remotely.  If you are no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, you could very easily corrupt your data files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very experienced with TriBBS and fully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ll of the data files interact, I do not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use TriMan remotely.  Do not ever under any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insert, or delete either a message conference or a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.  Such an action will almost certainly corrupt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backup my board on a daily basis, but I reall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time or the floppy disks to back up the whol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y.  What's the minimum amount of files I need to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lose my whole system if it should cr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s a minimal backup you should backup your SYSDAT1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AT2.DAT, NODE.DAT, MWORK\USERS.DAT, MWORK\USERS.S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ORK\USERS.IDX, MWORK\ALIAS.IDX, MWORK\MCONF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ORK\FAREA.DAT, NWORK\*.*, DISPLAY\*.*, and all of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your node's main directory.  With such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you may lose your message base and/or your file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will still have all of your system data files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display screens available should the need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e.  If you have a really small message base,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ackup the entire MWORK directory.  You may also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a backup of your file lists.  They will come i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should you have to rebuild one or mor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think I've found a bug.  What information do you need to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Because no computer program is perfect, you may run across a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iBBS sooner or later.  If you should find a bug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helpful if you can describe how it can be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.  A bug can usually be fixed very quickly if I'm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plicate it, but it can take a long time to track dow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ven is a bug at all.  Even if you can't duplicat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about any suspected bugs you might find.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ossible for me to determine a pattern that causes a bu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person has found the bug and they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detail for me to find a similar pattern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ould like to join a netmail network.  What programs do I need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This greatly depends on the method the network uses to pass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system to another.  TriBBS supports three majo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networks: PCRelay or Postlink networks, QW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and Fido-style networks.  To join a PCRelay or Post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you need to purchase a copy of either PCRel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 and use the TriBBS UTI.  To join a QWK-based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use TriNet if you are going to be just a no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use TriNet and TriMail if you are going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as well as a node.  To join a Fido-style network, you'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ontend mailer (FrontDoor, BinkleyTerm, etc.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/scanner (CONFMAIL, TosScan, GEcho, Squish, etc.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Dog.  You should note that the TriBBS UTI, TriNet, Tri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iDog are written by myself and are freewar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copies of any of my programs on The Lobster Buoy.  I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a pretty good selection of frontend mail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/scanners on my board.  If you are interested in PCRel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 network, you will need to contact the person who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 your interested in about obtaining a copy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reason for this is because both PCRe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 are commerc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Sometimes my board will crash either during the night or when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round.  Is there a way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 All boards will crash from time to time.  Doors, in particula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orious for locking up computers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crashes, try to see if it's a certain door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ing the problem or perhaps a TSR that's the guilty culpr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locate the frequent offender, the simplest 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rid of it.  As an added precaution, you may wan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ogram like Watchdog or Watchkit on your system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 can reboot your computer when they det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carrier in a door or after the phone has been ring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ed number of times.  If you're running your boar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you may want to try out Autoboot.  Autoboo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the same operations that Watchdog and Watchkit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just a DesqVi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m running my system under a multitasker and sometimes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orrectly booted off the system for "No keyboar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ou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Unfortunately, this seems to be a problem with "some" 386 and 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  TriBBS will behave just fine under straight DO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hines, but will behave erratically when run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 on the same machine.  About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for this type of problem is to disable TriBBS's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put timeouts by setting this value to 0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have a monochrome VGA system and when I run TriBBS, I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e anything or can only see what I think is a smal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aiting for Callers screen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ome monochrome VGA systems don't use the area of video 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 expects it to be using.  Simply run the DOS command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80 or MODE CO80 before running BOARD.BAT.  Probably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is to just put the appropriate MODE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When I try to run a door, TriBBS tries to run an event, or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my system from the Waiting for Caller screen, it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just sits there at the DOS prompt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 You are running TriBBS through BBS.EXE and not through BOARD.B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un it through BOARD.BAT for TriBBS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m running a multinode system and when I configure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de 1's Waiting for Caller screen everything works f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en I try configuring the board from another node Tri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fine but when I'm returned to the Waiting for Call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returned to node 1's Waiting for Caller screen.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n order to run TriMan from the Waiting for Caller screen,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dummy event batch file and in the batch file is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ARD.BAT to restart the node.  You are probably call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 for node 2 something like BOARD2.BAT and node 1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 is called BOARD.BAT and is somewhere i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Simply do all configuration from node 1 or renam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s for the other nodes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The manual says that TriBBS can run PCBoard doors, but I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fe of me get a PCBoard callback verification do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riBBS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lthough, TriBBS can create the necessary door data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BBS systems, such as PCBoard, some do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a certain brand of BBS software.  For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verification door needs to be able to access the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les.  TriBBS and PCBoard have a totally diffe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for their user files so the callback door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be forced to run on a TriBBS system.  So althoug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most doors that are written for other system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hat you can only run if you are running the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originally written f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Some of my callers are complaining that there are parts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ome of their display screens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f this is a consistent problem, it is probably a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If you have an error correcting modem,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S/CTS flow control is enabled for both TriBBS and the mod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already set or you don't have an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suggest to your caller that he should enable RTS/CTS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f he has an error correcting modem and XON/XOFF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lso.  This should clear up any flow control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.  If it's an infrequent problem, it could just b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My modem detects a ring but doesn't answer the phone.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ome modems can't accept the ATA command (the command that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answer the phone) as fast as the computer can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ight after the modem sends a RING message.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delay before ATA in the node configuration to a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command line switch  . . .   9     @MOREON@ 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command line switch  . . .   8     @NODE@ 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command line switch  . .   135     @OK@ 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command line switch  . .   136     @ORIGINAL@ 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command line switch  . . .  25     @PAUSE@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command line switch  . .   136     @PHONE@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C&gt;  . . . . . . . . .   142     @PHONESTYLE@ 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D&gt;  . . . . . . . . .   142     @SECBYTERATIO@ 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. . . . . . . . . . .   142     @SECFILERATIO@ 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. . . . . . . . . . .   142     @SECURITY@ 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. . . . . . . . . . .   142     @SUBSCRIPTIONDATE@ 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. . . . . . . . . . .   142     @SYSTEMCALLS@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. . . . . . . . . . .   142     @SYSTEMCALLSTODAY@ 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. . . . . . . . . . .   142     @SYSTEMDATE@ 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. . . . . . . . . . .   142     @SYSTEMTIME@ 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. . . . . . . . . . .   142     @TIMELEFT@ 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. . . . . . . . .   78, 142     @TIMEON@ 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. . . . . . . . . . .   142     @TIMEREMAININGFORDAY@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. . . . . . . . . .   142     @TIMETHISCALL@ 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variable Sec Level  . . . .  23     @TOTALCONFERENCES@ 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Variables . . . . . . . . .  69     @TOTALFILEAREAS@ 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LIAS@ . . . . . . . . . . .  69     @TOTALMESSAGES@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AUDRATE@  . . . . . . . . .  69     @TOTALNODES@ 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BSSTARTDATE@  . . . . . . .  69     @TOTALUSERS@ 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EEP@  . . . . . . . . . . .  69     @UPLOADS@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IRTHDATE@ . . . . . . . . .  69     @UPLOADSTODAY@ 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OARDNAME@ . . . . . . . . .  69     @USER@ 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REAKOFF@  . . . . . . . . .  69     @VERSIONNUMBER@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REAKON@ . . . . . . . . . .  69     @X Color Codes 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YTERATIO@ . . . . . . . . .  69     1/10 Sec. Delay For ATA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ALLS@ . . . . . . . . . . .  69     16450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ALLSTODAY@  . . . . . . . .  69     16550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ITY@  . . . . . . . . . . .  69     8250 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LS@ . . . . . . . . . . . .  69     Additional directory paths 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@  . . . . . . . . . . . .  70     Address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OWNLOADS@ . . . . . . . . .  70     Alias .  22, 30, 35, 37, 86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OWNLOADSTODAY@  . . . . . .  70     Alias Conference 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RATIO@ . . . . . . . . .  70     Alias File Area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RST@ . . . . . . . . . . .  70     ALIAS.ANS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ANGUP@  . . . . . . . . . .  70     ALIAS.BBS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KDOWNLOADED@ . . . . . . . .  70     ALIAS.RIP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KUPLOADED@ . . . . . . . . .  70     Allow 1200 Baud Callers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DATEON@  . . . . . . . .  70     Allow 2400 Baud Callers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FILECHECK@ . . . . . . .  70     Allow 300 Baud Callers 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TIMEON@  . . . . . . . .  70     Allow Aliases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ESSAGES@  . . . . . . . . .  70     Allow One Word Names 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ESSAGESTODAY@ . . . . . . .  70     Allow Private Posts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ORE@  . . . . . . . . . . .  70     Allow Public Posts 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OREOFF@ . . . . . . . . . .  70     ANS . . . . . . . . . . . .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. . . .  20, 69, 80, 85, 92     Change Sub&lt;j&gt;ect  . . . . . 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. . . . . . . .  20, 100, 139     Chang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esting . . . . . .   139          Change Sub&lt;j&gt;ect . . 90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. . . . . . . .  20, 100, 139     Chat  . . . . . . . . .  77,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 . . . . . .  20, 100, 139     Chat status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TOBIN  . . . . . . . . .   122     Check for waiting messages 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ommands . . . . . . . .   150     Check for Waiting Msgs 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&lt;F&gt;ile . . . . . .  90, 91     City, State . . . . . . . 30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File Sec Level . . . .  22     Clear Screen Before Menu 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.BAT  . . . . . . . .   118     Color codes . . . . . . . . 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I Detection . . . . .  20     COM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oot  . . . . . . . . .   162     Comment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. . .  12, 145, 163     Comment Screen 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. . . . . . . . . .   161     COMMENT.ANS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 . . . .  39, 102, 117     COMMENT.BBS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tarting Date . . . . . .  19     COMMENT.RIP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EXE . . . . . .  11, 137, 145     Conference Description 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WS.ANS . . . . . . . . .  73     Configure Node 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WS.BBS . . . . . . . . .  73     Configure System 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WS.RIP . . . . . . . . .  73     CONFMAIL 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BAT . . . . . .  118, 122     CONNECT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. . . . . .  135, 162     Control codes . .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 Date  . . . . . . . . .  31     Daily limits 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Name  . . . . . . . . .  18     Daily Logon Limit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. .  11, 103, 135, 137,     Daily Time Limit 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5, 163     Date of First Call 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expression  . . . . .  99     Date of Last File Check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Menu . .  48, 74, 81, 84     DCE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Menu at Logon  . . .  22     Default Archive Ext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ANS  . . . . . . . .  74     Default Editor  . . . . . 32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BBS  . . . . . . . .  74     Default Protocol  . . . . 31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MNU  . . . . .   81, 159     Delete During Next Pack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RIP  . . . . . . . .  74     DELETED.ANS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. . . . . . . . . .  74     DELETED.BBS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in QWK  . . . . . .  32     DELETED.RIP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n.ANS . . . . . . . . .  74     DESC.SDI 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n.BBS . . . . . . . . .  74     DesqView  . .  20, 144, 145,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n.RIP . . . . . . . . .  74     Direct Screen Writes 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Call Forwarding  . . .   147     DIRSALL.ANS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During Events  . . . . .  28     DIRSALL.BBS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LOG . . . . . . . . .  66     DIRSALL.RIP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FO.BBS  . . . . . . .   102     DIRSn.ANS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day . . . . . . . . .  31     DIRSn.BBS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TOAT.EXE  . . . . . . . . .  72     DIRSn.RIP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 . . . . . .   37, 38, 122     Disable Birthday Question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File Area  . . . . . .  37     Disable Detailed Log 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WAIT  . . . . . . . . . .   141     DISPLAY . . . . . . . 10, 27,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&lt;T&gt;o . . . . . . . . .  91     DONTWANT.ANS 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ddressee                      DONTWANT.BBS 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&lt;T&gt;o  . . . .  90, 91     DONTWANT.DAT 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nference . . . . . .  89     DONTWANT.RIP 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le Area  . . . . . .  98     Door  . . . . . . . . . . .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Bulletin Menu  . .   49, 76,     Event File 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3     Event Slide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enu . . .   57, 76, 84, 101     Event Time 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 . . . . . . . . .   102     Exact Match for Dupes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ALL.ANS . . . . . . . . .  76     EXE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ALL.BBS . . . . . . . . .  76     Exit TriBBS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ALL.RIP . . . . . . . . .  76     Expert Mode . . 31, 87, 96, 1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BULL.ANS  . . . . . . . .  76       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BULL.BBS  . . . . . . . .  76     EXPIRED.ANS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BULL.MNU  . . . . .  103, 159     EXPIRED.BBS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BULL.RIP  . . . . . . . .  76     EXPIRED.RIP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n.ANS . . . . . . . . . .  76     external protocol menu 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n.BBS . . . . . . . . . .  76     External protocols 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n.RIP . . . . . . . . . .  76     EXTPROT.MNU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. . . . . . . . . . .   146     Fast Logon security level .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MNU . . . . . . . . .   101     Fast Logons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TMP . . . . . . . . .   137     FASTLOG.BAT . . . . . . . .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. . . . . . . .  159, 161     Fido  . . . . . . . . .  35,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#.DEF  . . . . . . .   102     Fido-Style NetMail Conf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ALL.ANS . . . . . . . . .  75     FIFO buffer . . . . . . . .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ALL.BBS . . . . . . . . .  75     File Area Description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ALLn.RIP  . . . . . . . .  75     File Area File List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splay screen . . .  75     File Area Index File 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 . . . . . . . .  99     File Area Path 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  . . . . . . .   118     File Area Security 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. . . . . . . . .   110     File Area Sort Type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n.ANS . . . . . . . . . .  75     File Area Upload List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n.BBS . . . . . . . . . .  75     File Area Upload Path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n.RIP . . . . . . . . . .  75     File Flagging . . . . . . .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BULLn.ANS . . . . . . . . .  76     File Menu .  54, 75, 84, 97,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BULLn.BBS . . . . . . . . .  76     File Ratio Type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BULLn.RIP . . . . . . . . .  76     File/byte ratio checking 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o DOS . . . .  65, 142, 159     File/Byte Ratios  . . . 129,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. . . . . . . . . . . .   127     FILE_ID.DIZ . . . . . . . . .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ging  . . . . . .   141     FILEALL.ANS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 . . . . . . . . . . . .   149     FILEALL.BBS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ATCH.DAT  . . . . . . . .   127     FILEALL.RIP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atch Queue  . . . . . .  99     FILEh.BAT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ferences  . . . . . .  66     FileMan . . . . . . . . 119,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vents . . . . . .   66, 111     FILEn.ANS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 Areas . . . .   66, 111     FILEn.BBS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ssage Conferences  .   111     FILEn.RIP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s  . . . . . .   66, 109     Files Downloaded 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essage . . . . . . .  89     Files Uploaded 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connections          FILES.MNU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. . . . . . .   149     Forced Hang Up  . . . . . .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Message  .   26,     FOSSIL 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6     FOYER . . . . . . . . . . .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. . . . . . . . . . .   163     FREE.DAT 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Already Executed Today          FrontDoor . . . . . . . 135, 1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. . . . . . . .  39     Frontend 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Day . . . . . . . . . .  39     FRONTEND.ANS  . . . . . . . .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.BBS  . . . . . . . .  78     LOWER.ANS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.RIP  . . . . . . . .  78     LOWER.BBS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REEN.ANS . . . . . . . . .  78     LOWER.RIP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REEN.BBS . . . . . . . . .  78     LZH . . . . . . . . 20, 100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REEN.RIP . . . . . . . . .  78     Main Menu . 51, 74, 83, 96, 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  . . . . .  91                             111,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. . . . . . . . . . . .   102     MAIN.MNU 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. . . . . . . . . . .   162     MAINALL.ANS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. .  32, 87, 96, 101, 111     MAINALL.BBS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Display in QWK  . . .  32     MAINALL.RIP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screen  . . . . . . .  73     MAINh.BAT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ANS . . . . . . . . .  73     MAINn.ANS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BS . . . . . . . . .  73     MAINn.BBS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RIP . . . . . . . . .  73     MAINn.RIP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hat  . . . . . . . .   147     MakeIdx . . . . . . . .  38,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 . . . . .   149     Max Time Per Logon 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. . . . . . . . . .   127     MegaMail 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Baud Rate . . . . . .  25     Menu Configuration Files 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String . . . .  24     Message Menu  .  52, 75, 84, 8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. . . . . . . . .   5                                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and virus checking          MESSAGE.MNU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. . . . . . . .  20     Messages 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Setting . . . . . . . . .  25     Messages Posted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Bytes Downloaded  . . . . .  32     MESSALL.ANS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Bytes Uploaded  . . . . . .  32     MESSALL.BBS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Downloaded  . . . . . . .   110     MESSALL.RIP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Uploaded  . . . . . . . .   110     MESSh.BAT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dle Timeout . . . .  20     MESSn.ANS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. . . . . . . . . . . .   146     MESSn.BBS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menu . . . . . . . .  47     MESSn.RIP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001  . . . . . .  11, 23     Min Sysop Security Level 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 . . . . . . . . .   146     Minutes Left Today 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.EXE . . . . . .  20, 100, 139     MNU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ing Time . . . . . . .   136     MODE BW80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 . . . . . . . . .  89     MODE CO80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s  . . . . . . . . .  98     Monochrome VGA  . . . . . 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onferences . . . . .  77     Move File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 areas  . . . . .  77     MPt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Users . . . . . . . .  87     Msg Pack Backup File 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-only node . . . . . . .   8     MSGALL.ANS 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Serial Port  . . . . . .  26     MSGALL.BBS 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Out  . . . . . . . . .  31     MSGALL.RIP 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out users  . . . . . .  42     MSGn.ANS 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.ANS . . . . . . . . .  77     MSGn.BBS 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.BBS . . . . . . . . .  77     MSGn.RIP 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.RIP . . . . . . . . .  77     Multidisc CD-ROM Drives . . 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screens  . . . . . . .  73     MULTILANGUAGE SUPPORT . . .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. . . . . . . . . . . .  32     Multinode chat  . . . .  86,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BAT . . . . . . . . .   117     MultiNode Chat Status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n.ANS  . . . . . . . . .  73     Multinode system  . . . . . 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n.BBS  . . . . . . . . .  73     Multitasker . . . . . .  20,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n.RIP  . . . . . . . . .  73     Multitasker Awareness . . .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WORK . . . .   66, 105, 129, 130     Page Bell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ANS . . . . . . . . . . . .  74     Page Sysop  . . 87, 96, 101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BS . . . . . . . . . . . .  74     PAK . . . . . . . . 20, 100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RIP . . . . . . . . . . . .  74     PAK.EXE . . . . . . 20, 100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. . . . . . . . .   30, 109     Password  . . . . .  30, 86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Between Nodes . . . . .  23     Password Protected Files  .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LOGON.BAT . . . . . . . .   117     PASSWORD.ANS 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. . . . . .   33, 35, 161     PASSWORD.BBS 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Conference  . . . .  35     PASSWORD.RIP 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. . . . . . . . . .  98     PATH  . . 99, 100, 139, 144,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in QWK  . . . . . .  33     PCBoard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ssages  . . . . . . . .  95     PCBOARD.DAT . . . . . .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screen . . . . . . .  74     PCBOARD.SYS . . . . . .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Security Level . . .  19     PCRelay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Time Limit . . . . .  19     PENDING.ANS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 . . . . . . .  33, 85     PENDING.BBS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in QWK . . . . . .  33     PENDING.RIP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on screen  . .  73     Phone Busy During Config 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 . . . . . . . . . .   107     Phone number 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ANS . . . . . . . . .  74     PKUNZIP.EXE . . . . 20, 100,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BAT . . . . . . . .   117     PKZIP.EXE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BBS . . . . . . . . .  74     Post Message Security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RIP . . . . . . . . .  74     Postlink 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keyboard input timeout .   162     POSTRIP.RIP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of Rings Before ATA . . .  27     Private Conference 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hat . . . . . . . . .   147     Private File Area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 . . . . . . . . .  28     PROECHO . . . . . . . . . .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Security Level . . . . .  28     Purge Msgs Older Than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OWN.ANS  . . . . . . . . .  79     QUE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OWN.BBS  . . . . . . . . .  79     QUESTALL.ANS 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OWN.RIP  . . . . . . . . .  79     QUESTALL.BBS 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W.ANS . . . . . . . . . .  77     QUESTALL.RIP 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W.BBS . . . . . . . . . .  77     QUESTION.MNU  . . . . . . .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W.RIP . . . . . . . . . .  77     Questionnaire Menu   59, 60, 7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THERE.ANS  . . . . . . . .  77                              85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THERE.BBS  . . . . . . . .  77     Questionnaires  . . . .  85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THERE.RIP  . . . . . . . .  77     QUESTn.ANS  .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DOWN.RIP . . . . . . . . .  79     QUESTn.BBS  .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AM  . . . . . . . . . . .   150     QUESTn.RIP  . . . . . . . . 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EC.ANS  . . . . . . . . . .  73     Quick Logon . . . . . . . .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EC.BBS  . . . . . . . . . .  73     QWK . . . . . . . .  32, 33,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EC.RIP  . . . . . . . . . .  73     QWK Mail Network Node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.ANS  . . . . . . . . . .  78     RAISE.ANS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.BBS  . . . . . . . . . .  78     RAISE.BBS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.RIP  . . . . . . . . . .  78     RAISE.RIP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DL Today  . .  33     RATIOS.DAT  . . . . . . 129,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DL Today  . .  33     RBBS 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ORK . .  10, 125, 137, 145, 160     Read Message Security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noxious Callers . . . . .   141     Read Messages . . . . . . . .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 . . . .   20, 144, 145, 160     REM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Message Base . . . . . .  67     REMDoor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User File  . . . . . . .  67     Remove File . . . . . . . .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 . . . . . . . .   3     Telephone Number 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. . . . . . . . . . . . .  69     Test Uploads 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aint . . . . . . . . . . .  80     Text Search File Lists  . . .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aw . . . . . . . . . . .  80     Text Search Messages  . . . .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Graphics . . . .  22, 69     The Modem Status Window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/CTS Flow Control  .   26, 164     The Statistics Display 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.EXE  . . . . . . .   21, 139     TheDraw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 . . . . . . .  67     Time Left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N . . . . . . . .  20, 100, 139     Time of Last Call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n.BAT  . . . . . . . . .   117     TOOLOW.ANS 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 . . . .   31, 109     TOOLOW.BBS 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. . . . . .   24, 149     TOOLOW.RIP 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erence Queue  . . . .  95     TOOMANY.ANS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OORS.DAT . . . . . . . .   102     TOOMANY.BBS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.EXE . . . . . . .  145, 159     TOOMANY.RIP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.ANS . . . . . . . . . .  77     TosScan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.BBS . . . . . . . . . .  77     Total Calls . . . . . . . 19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.RIP . . . . . . . . . .  77     Total Nodes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Lists . . . . . .   111     TRANSFER 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WNO  . . . . . . . . . . .   4     TriBBS API  . . . . . . . . 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  . . . . . . . . .   102     TRIBBS.KEY  . . . . . . . . 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 . . . . . . . . . .   162     TRIBBS.SYS  . . . . . .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er . . . . . . . . . .   160     TriDog 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. . . . . . . . .  67     TriMail . . . . . . . . 113,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.DAT  . . . . . . . . .   133     TriMan  . . . . . . . .  17,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 . . . . . . . .  23     TriMan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Expires  . . . .  32                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ystem . . . .   133     TriNet 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  151     TriPack . . . .  36, 62, 94,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CHAT.ANS . . . . . . . . .  77     TTPROT.EXE  . . . . . .  12,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CHAT.BBS . . . . . . . . .  77     Unwanted files list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CHAT.RIP . . . . . . . . .  77     Unwanted Files Screens 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1.DAT . . . . . . . . .   9     UPALL.ANS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DAT2.DAT . . . . . . .  9, 145     UPALL.BBS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h.BAT  . . . . . . . . .   113     UPALL.RIP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enu  . .  55, 76, 85, 108,     Upload display screen . . . .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3     Upload File . . . . . . . . .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. . . . . . . . .  18     Upload Time Compensation 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MNU . . . . . . . . .   108     UPLOAD.BAT  . . . . . . 117,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ALL.ANS  . . . . . . . .  76     Uploads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ALL.BBS  . . . . . . . .  76     UPn.ANS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ALL.RIP  . . . . . . . .  76     UPn.BBS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.ANS  . . . . . . . . .  76     UPn.RIP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.BBS  . . . . . . . . .  76     US Phone Number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.RIP  . . . . . . . . .  76     Use Node DISPLAY Dir 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formation  . . . . .  87     User Message Deletion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ssword . . . . . . .  21     User specific log 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AT.ANS . . . . . . . . . .  78                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AT.BBS . . . . . . . . . .  78     USERCHAT.ANS 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HAT.RIP . . . . . . . . . .  78     USERCHAT.BBS 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t  . . . . . . . . .   147     USERCHAT.RIP 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t Menu . . . . . . . .  84     USERS . . . . . . . . . . .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Bulletin Board System                                  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 . . . . . . . . . .  102,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DOOR.TXT . . . . . . . .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 . . . . . . . . . . . 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bis . . . . . . . . . . 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rchive  . . . . . . .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Callers Log  . . .   66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Messages Check 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 . . . . . . . . . 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kit  . . . . . . . . . 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Display in QWK 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's On 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 . .  20, 144, 145, 15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. . . . . . . . . . 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. . . . . . . . . 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flow control .   26,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s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. . . . . . . .  20, 100,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