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P - log on password fer added security to yer obv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s wont be able to page or email you till they know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name yer matrix.mnu to matrix1.mnu and put matrix.mnu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zip into yer menu dir. then move the (2) .ans files to yer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.. and load obv and goto the menu editor and edit matrix.mnu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new matrix.mn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F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FIRST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LOP.A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hows the help commands which is called (lop.ans) in y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. You can also have this show a logo screen fer yer board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re you have new, check, bye, and ent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^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PUT YOUR PASSWORD HERE!*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matrix1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er password that you want fer LOP in F command string make sh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* or it wont work rite. you can edit your matrix1.mnu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 of the apply as new user and check fer access cuz they can do tha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apply as new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{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NEW*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pply as new and goto new user passwo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check fer LOP and system pas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{C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check*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eck fer access if they have it it will show the log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ystem password make shure you edit the ansi called (passis.an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asswords you wish to use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logoff the boar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{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BYE*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g the sorry fucker of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s about it one other thing to get it to show the LOP passwor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: the system password is:  and put %%PASSIS.ANS this i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how you the LOP and system password just edit the ansi and put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in this ansi and put it in yer textfil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the obx tag in the ansi it came with or in the on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VERY easy to make and is just for added security and wi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s mother fuckers that page you over and over from matrix asking 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. when someone applies they still have to know the NUP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if you would like to see other things fer obv/2 please lea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embers of what you would like to see and we will try ar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out and working go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noXiou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