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ve all the .ans to yer TEXTFILE dir then load yer promp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Handle in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NEW1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NEW2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NEW3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NEW4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%%NEW5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NEW6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ES/NO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NEW7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NEW8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NEW9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NEW10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NEW11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sex [m/f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NEW12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elete whatever you have in following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OT YEARS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ast Easy Mod Fer Obv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ax ObnoxiouS '95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