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 is no big fucking deal! I just redid the color of the or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ANS for a freind that used Cyan as his base color on 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unzip the fiel of course! Since this MoD is so fu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hat is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 said this mod is very fucking simple. So,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ANS to your iNiQUiTY text directory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TEXT. Then to test the file lister. Jus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 menu and push "L" to li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zoen Shade of Project-X MoD cr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Q BBS: Lord's Of Darkness (717) 267-2o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Completed On 1-17-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