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zip the file. Then copy the LOGOFF.ANS to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rectory example: C:\INIQUITY\TEXT. Then after tha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OFF.MNU to your iNiQUiTY menu director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nd out what all of your menu's have the logoff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all of them that do have the regular logof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your menu editor, then edit the menu that h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hen find the one that has a "G" a menu ke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at one. Put "-/" as the menu parameter.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OFF" as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eft a extra option left in the menu so you can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 bit and put a option you wish to have in the logof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t alrea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