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BBS HACKING PA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REA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lucky. This is only a very small documentation/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 II of the Remote Access BBS Hacking tools -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ludes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K.ZIP     - You remember the RA-HACK Package #1? This i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but much more enhanced. With this version i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defined in everything hence making it a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for *ALL* BBS software type running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ew guys : it infects a program and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executed (f.e by the Sysop), it inf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target file. When this defined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it installs the virus into memory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user types in the magic commands h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can do anything he wants, as if he was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sole, so f.e. shelling to dos,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o and seeing the msdos command prompt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-BACKD.ZIP - This nice trojan also infects a program and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infects directly RA.EXE and RA.OV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detected by all the checking RA.EXE does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you can Login with every account you lik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the special password which you defined.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, cosysop, top-uploader etc. easil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-RATR.ZIP  - The final program in these fine hacking tools is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does also infects a program and once ru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&amp; flags of the Sysop account to your defin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can find some use for these nice programs - if not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bette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ask me on how to use these programs or how to get the sys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your infected files. USE YOUR BRAIN! Otherwise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ools and continue to play in the kinderg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mments write on these tools write an email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or send them me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more information or asking for your good tools being relea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THC send me an email : vh@campus.de (use the PGP ke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3B188C7D 1995/10/10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4kAlQMFEDJ2gzNAf3b9d/IP1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D+gJRh6m4h0fVgpQJkOiuQD68lV5w8C0F5R3jk/o6Pollaf7gtVhG8BGGo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H40gujc82rJdmihwcKuZQtwt8X28VN8uy56SCpXD5wjjOZpq0t0qSXmhgun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v7R4mWRzFclsgQCMwXNgp4sXgw64bVm8FhEdkrVSO8iTyiQCVAwUQMkMhC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I7GIx9AQFstAP+Jrg7V06FGV/sTzegFNoaSyOItkvXjctzFsXuBfta2M7Ez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3kM4/W4xE70H4XmMOJ9RmTzs+MuhSq8BtGQtYaJqGjxe/ldbvGOXRxR1rBJ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Yu0VJ/Ae8yuJcMS312jqwg8OLgYnQaqEoaRM4HEiB+hgDRqnFKpDxkhSJA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Qx8E5y7IvlL6xvEBAQ+bA/9baK7f3M9F5n4aASy04WHOreUNpGQ8DXgtM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XMIWjURsboR+wt5eJTPeL00lHS5eqmZlNzGV9hWtzAr20qrKLmvE20Ke4V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tWXNUdvLnk4ENbTBFfMMdnlDo3hSThSMQ7yZ9UEYgighKu6l2fG5UG6D+kX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vl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