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oP TeN LiSTeR V2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�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[TMS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LP, aNoTHeR oNe KiCKeD ouT iN No TiMe.... THiS iS To DiSPL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NFiGeD SeT oF ToP TeN LiSTS. uP Ta 5 SePeRaTe LiSTS oFF oF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... SPiFFY.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iNSTaLLaTioN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uT THiS iN YouR LoGoN SCRiPT, oR You CouLD PuT iT iN Yo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MD.LST To iNSTaLLiNG iT iN THa CMD.LST, TYPe: PCBSeTuP, THeN B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N B aGaiN, THeN F2 oN CMD.LST... aDD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KEY    SEC   CH.       PPE AND PAT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OP    0    0    0    C:\PCB\PPE\TOP\TOP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R WHaTeVER.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GReeTZ 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GReeTZ: PWa, Da YaNG GuYZ, Da 4o7 SPC CReW, uNioN, iCE, ACiD, GNS, G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�D, PuNC, PHuN, ACiDiC, aND oF CouRSe THa oLDWaReZ CReW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aL GReeTZ: MiCR{}Be, KLuDGeR, JiFF (Da MaN), NiVeKoGRe/CeViN_KeY, aeRo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|CaRNaGe|, CRYPTeR, ZZooM, SNaRF, CLoRoX CoWBoY, DS^2, HeMLoCK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TaLKeR, TeLeGaRN, JaCK FLaSH, ViGiLaNTe, ViTaL SiGN, CRaCK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uRCeR, PaRaDoX, DooMSooTH, iNDiaNa, WaXMaSTeR, {SPuNK}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oRK{} aND aNYoNe eLSe WHo DoeSN'T BiTe.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