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. Here is my first RG mod.. or any other type of mo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atter.. don't expect much, cause its not much!! Ju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little disclaimer that i worked on for several hour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king a lot of we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a simple installation if you know your ass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e in the ground.. if not, then find another hobby..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arn't your thing.. and either are my utilz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move the .MNU file to your rg\menu dir and the 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your rg\misc directory.. now go into your syst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RG to use the shuttle logi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off you'll need to find you a neato matrix log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ckx ass and isn't lame like most RG boards i've cal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o set the SHUTTLE PROMPT to the file na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. like this %DFhandle%  that will tell renegad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 name (located in the rg\misc dir) and display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you'll need a password screen that goes with your matrix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page of your strings config, you'll see the 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eals with the password prompt.. now set that t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%DFpassword% which will again tell renegade to cal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display it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take care of it all.. now you have a nifty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that will make all your callerz think that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eLiTe board.. but you never know.. maybe it'll save your 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day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Gar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Util (or any other made by ViSiON) totally fukx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, mother, girlfriend, or brain in ANY way, call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and log in and tell me what happened.. i'll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you a box of kleenex's to wipe your eyes with.. caus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my family don't give a damn about you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 : Maybe You'll Get Some Artists Somed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Guy That FIRST Smoked Pot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the latest in 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z, ansi art, and killer softs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