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unzip -D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ACKLIS.PP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f you run ProVote (c) ViGilante [PWA], simply run BLACKLIS.PP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f you run some other NUV program, or none at all, make this ru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ogram in your logon script(prompt.192 usually). Prompt 19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omething like this "%c:\pcb\prompts\prompt.192". The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f course. The file "c:\pcb\prompts\prompt.192" shoul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liners, stat screens, etc. Make the first line of it s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!C:\PPEPATH\BLACKLIS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where PPEPATH is the path of the ppe, and with no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TAIN.PP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ut MAINTAIN.PPE into the CMD.LST file. DO NOT SET A SECURITY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unctions are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files to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picture(ansi/text/pcb color codes) in the \DISPLA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will run at login, and if the name of the user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.lst file, it will display a file(specified in black.lst)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hang up. All this is pretty simple, and a million PPEs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lso comes with an added maintain.ppe,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your blacklist without having to shell to dos and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this ppe does that I haven't seen anywhere is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 different file for each user. The BLACK.LST format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DISPLAY(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DISPLAY(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you edit this file, DO NOT LEAVE TRAILING L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lacklisted user applies, the sysop will recieve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time, date, name, etc. The occurance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ep - for doing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- for the help wit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ta Sites - without you this ppe would be full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A - ACiDic - ViGilante - DoD - Genesis - All the good 407 boards(if there are any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PPE after the break up of CRZ. This PPE is my be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working as an independant coder now, and am doing work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ires me. Payment varies, but is usually paid for in down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ustom PPE done for your BBS, contact me on SySTeM/2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given out, but due to the attacks on PCB System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it's useful.   -ViT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