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Present a Kokane production dox on use o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not validated ansi scrol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What it doe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negade mod (with patch) is meant for use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05, not 10/31 or any other date ONLY. Because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, it will only work with the 10/05 over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mod is just spiffing up the default 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overlay file, to make it a user defined an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you should get the user defined ansi right,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less in some senses if you strive for a mor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o you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the patch if you have terrible  difficulty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concept, type kk-ntvl /r (to reverse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 the expiry messages in the patcher engine. 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has not released a newer version. But this work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displays a 'out of date' mess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How it Work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program in your renegade MAIN 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, it will take  a few seconds to  work, but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"patch successful" or something similar it wor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the patch too. Type /? for patc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can get me an updated version of that patcher 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, please send it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lso including  the hex coordinates  (as in patcher.dat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do it manually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renegade.ovr (10/0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sh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6F 75 20 68 61 76 65 20 6E 6F 74 20 62 65 65 6E 20 76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C 69 64 61 74 65 64 20 79 65 74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bov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64 66 6E 6F 74 76 61 6C 2E 61 6E 73 25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20 20 20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 should cover it all. If you find you're running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other version of renegade then 10/05, you should hex 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ovr and search for the word "validated" keep on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g for it. It should appear and say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 been validated yet. (or something to that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replace the starting with %DFnotval.an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pace bar the rest until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go and copy notval.ans to your /MISC director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 it will not work (as %DF only displays ansi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) mine is /rg/misc,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otval.ans /rg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ry it for yourself. Make a dummy account on reneg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in as a newbie. Then hang up and try again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 not validated it will display that ansi.  Chang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tastes.  I  only use this because it will work 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matrix. If you have a matrix remember to try out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HOME in TheDraw (or what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 outs to the following: prism/crypter/daze/leperm/ci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