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---------------------------------------------------------------------------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 PSYCH0 PPE Loader V1.0   cODED bY PSYCH0 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---------------------------------------------------------------------------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pports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edefinable PPEs or PP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es if PP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embers your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Need to type '.PPE' (&lt;G&gt; i ca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some people can be SO stupi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PE loader where you always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.PPE'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me grown PPE in BELGi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+-+-+-+-+-+-+-+-+-+-+-+-+-+-+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'B','B', and edit the CMD.LST file (with the 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ALT-I and edit the line; be sure to set the security high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just edit the Config file XPA-LDR1.CFG, and define you favour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ost runned PPEs/PP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XPA-LDR1.COM at least once before executing the PP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a start a ppe: (presuming that you entered PPE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XPA-LDR1.PPE, in your CM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Command stacking: 'PPE G:\PPE\CHAT\CHAT.PPE'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PPE G:\PPE\CHAT\CHAT' 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PPE 1'                 : will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edefin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No stacking: 'PPE' : then you can see the predefined PP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umber for a predefined PPE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lone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 Installing it as a Function key: PCBSETUP.EXE,G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: do not forget to add the '/FUNC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Key #1 : !C:\PPE\XPA-LDR1\XPA-LDR1.PPE 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e PPE knows you are running it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quit without selecting a ppe to run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line is empty before you press enter, otherwise it 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on asking you for a ppe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: if you have a number of ppe's that are onl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cosys you can add 'em all in the cfg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. That way you can easily see which PPE'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ys/cosys. (for those with memory prob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delete all the PPE's in the CMD.LST with a sec of 100/110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: Put frequently used PPE dir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 GreetZ 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D, iRON CRACK, THORAX, SPEED FREAK, bURPS, MUTANT LEADER, THE H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K-OS, RAVE-N, tHE cHA()T, ALL the dudes in DiM�NSiON &amp; TRiLOXY &amp; of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ude(tte)s in XP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 FuckzS 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s Fly to: * Belgacom ( thanx for the Xmas present AArg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---------------------------------------------------------------------------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 oTHER iNFO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---------------------------------------------------------------------------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cODE: PSYCH0.XPA.TLY.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aNSiS: MY GRAND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pACKER: PSYCH0.XPA.TLY.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oRiGiN: MAYDA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LEASE dATE: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LEASE nOTE: SPREAD iT n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 | : . . . . .                                         . . . . . : | 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