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      __    __     ____   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_  \    |  \  /  |   |    |   |  \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/ \__|   |   \/   |    |  |     \  ~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__     |      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  \    |  /\/\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  \  |   |  |  |  |    |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\_/  |   |  |  |  |    |  |     /  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__/    |__|  |__|   |____|   |__/ 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urbo Pascal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Ethan Brodsky (4/2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 is freeware and is distributed with fu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, which is copyright by Ethan Brodsky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code in full or part into your own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is given to Ethan Brodsky.  The source cod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 memory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sound card.  It uses auto-initialized DMA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or higher is installed, eliminating clicks between block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is installed, it will use 16-bit sound output, increa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Full Turbo Pascal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SMIX on your setup (Especially if you have a SB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B on IRQ10, or something else out of the ordinary)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orks.  It works on both my SB16 and SBPro.  I ha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ed on a ThunderBoard and an AWE32, as well a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.5 and OS/2 Warp.  The CPU usage is currently around 5%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my 486DX2/66 with one sound, and about 10% using 8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duced by increasing the block size. (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for each block because the XMS driver has to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to copy data to conventional memory)  As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, the sound latency will also increase.  New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tarted at the beginning of each block, so a block siz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atency of about 1/85 of a second.  This i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ass between when the StartSound procedure is call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tarts playing.  A larger block size also mean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buffers.  (7*BlockSize bytes with 8-bi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*BlockSize with 16-bit output)  I would recommend a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8 and 1024 bytes.  In case you are wondering abou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displayed by the test program, the first one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 free time, the second counts the number of interrup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, and the third is the number of sound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the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urbo Pascal will free the heap, b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ft allocated.  The handles and memory will be lo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  It is not enough just to deallocate XM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a run-time error or Halt will stop execu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deallocated.  I would recommend using an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memory, as demonstrated in the exampl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exit chain intact, or SMIX's exit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, possibly causing static and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 uses a raw 8-bit unsigned file format.  I have inclu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WAV files to the raw format necessary.  The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8-bit and sampled at 22050 HZ, or 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have added volu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ibraries, but not this version, since a 32k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f you want volume control implemen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!  I also have finished a FM synthesis MIDI music library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digital music library, so tell me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of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less than 5%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ricbrodsky@psl.wisc.edu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raylith.wisc.edu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a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9b - Fixed a sound quality problem for sound card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uto-initialized DMA transfers.  Commented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 - Optimized time-critical code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output under certain circumstances.  Thanks to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den from Creative Labs for pointing out that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ddress calculation.  Added support for shar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Made MixingBlock static to improve efficiency.  Fixed tw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8-bit single cycle output.  Improved 8-bit single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quality by removing redundant D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  - Switched to a new mixing algorithm that doesn't re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on 8-bit sound cards.  Fixed a problem with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Pros.  Optimized mixing code.  Modifi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procedure to reset sound card on termination.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utilitization to under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  - Fixed a file problem and modified exit proced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  - Fixed a problem that caused static in the last block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from an sound files with an odd length. 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y for informing me of this problem and helping me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