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Board v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Features for v15.2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WHAT'S NEW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version v15.21 of PCBoard!  Although the version number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or upgrade, you'll find there are quite a few significant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lk of changes can be found in the Fido technology mailer,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ternet e-mail &amp; newsgroups), and in PCBMail the PCBoard mail cl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.  This addendum is dedicated to covering these maj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off, we thought you'd like to see the short list of what we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neak into this release.  For a more comprehensiv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and many others, refer to WHATSNEW.DOC in the \PC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ing from security to flexibility, there is something n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for ever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ore people access more information, security becomes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rn.  This section discusses some of the securit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d Secret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problem with the Internet is just how "open" it really i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er equipped with a TCP/IP packet "sniffer" can capture lo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stem looking for password information inside the packe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use that information to log into the system.  Admitted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take a very serious hacker to go to that kind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elp combat the situation, and make your PCBoard log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e, PCBoard supports the MD5 Shared Secret algorith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a caller to log into the system using a code whic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ypted, but can only be used to confirm a "shared secret,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se,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is enabled in all /M (multiport) versions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quires no effort on your part to configure it.  A ca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use a communications program capable of shared secret 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 Shell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of PCBoard systems around the world are growing immen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it is common to find more than one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le for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aintenance being distributed to different people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to protect potential security violations like dro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.  PCBFiler inherits a feature PCBEdit has had for qu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--the ability to disable a shell to DOS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Filer's /NODOS command line parameter disables shell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cally this will be done in some type of door operation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or like DOORWAY is being used.  The following i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FILER /NO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the disabling of shells to DOS, go into the director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ttempt to press ALT-O to shell to DOS.  If nothing happ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 to shell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PCBoard SysOps have taken advantage of the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xibility of MNU files.  Part of the learning curve i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menus to a system is learning how the keyboard stu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ology works.  As a result, we have added two new options to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These options give you the ability to acces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commands directly. One uses commands defined in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hile the other executes comman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    Sec   Type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    ---   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E          0     CMD    E @PARAMS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describes the function of the new menu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 will attempt to process the specified paramete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to PCBoard via the CMD.LST file. If the comman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arameters field of MKPCBMNU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will search to see if an internal command is defin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 will attempt to process the specified paramete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to PCBoard without searching the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s provide a fast and cheap way to put a lot of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ulletin board.  As a result, it is not uncommon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disc changer as part of a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rned about the speed factor of multiple users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 at the same time, we optimized PCBoard to prepar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by drive letter.  The net effect is less skipping from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c and therefore better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able to monitor how your system  is operating beco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as the number of nodes increases. Recognizing this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added a new feature to the event editor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the contents of the Last Date for each nod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ALT-V prompts you for a node number to view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the number, press ENTER and the screen will be upd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Board installation program allows you to choose amo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types of installation: Technical Support, Sales, Corpo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bbyist, or the default (unconfigured) installation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nfigurations is installed as a 2-node configuratio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easily expand to more nodes based on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ing a custom installation makes the following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utomatic installation of a multi-node (multiple ph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Modifies the subdirectory struct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PCB�����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\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the two node directories allows you to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line installation of PCBoard and us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to create additional nod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Automatically configures conferences, bulletin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, etc. to reflect each type o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SAMPLES.DOC contains more detailed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ype of installation.  If you have any questions regar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stom installations, review that file by using any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.  To use DOS's editor,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SAMP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nside the \PC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ViaCmdLst,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Cmd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ameter is a Boolean value indicating whether or n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d the command in CMD.LST.  A value of TRUE mean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D.LST, FALSE means do not.  If TRUE and the command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D.LST, it will try the standard commands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will fail if the is not internal nor is t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entry in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ameter is a string value with the command and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(e.g.,  "R A Y O 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does this mean?  A good example to illustrate this i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a PPE could be used to start ente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FALSE,"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egain control at the statement after COMMAND and continue!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keyboard stuffing is required to run other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FIRST &amp; 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ower PPL programmer who can appreciate the power fin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ndnext functions offer, your day has come. New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wo ne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first(filespec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next(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functions only return the filename. 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such as file size, date, and time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ed through the fileinf() function.  This way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need to be parsed in PPL and execution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LECT CASE statement allows you to organize multip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s into a clean, easy to read format. If you are un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a BASIC SELECT CASE or C SWITCH construct works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s being similar to a IF-ELSEIF-ELSE construc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segment illustrates the SELECT CAS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LN "Variable =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LN "Variable =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LN "Variable is equal to 3 or 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5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LN "Variable is between 5 and 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LN "The Variable exceeds expected ran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LN "Please change the vari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zing this code segment we can see wher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de to do something only IF-THEN-ELSE structures could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versions of PPL.  There may be some aspects of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re not clear so the rest of this section i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ing these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LECT CASE i  in the example simply evaluates the ex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of the word CASE.  Since we already assigned i to equal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value is passed into the processing portion of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SE 3-10  statement will execute anytime the CAS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s to a value between 3 and 10.  Because we elected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i, this statement will never execute.  Further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 DEFAULT is a catchall in that if nothing else match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listed before the DEFAULT and ENDCASE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his example in and compile it.  Once you get it worki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the value of i to the following values: 1, 3, 6, an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you notice how the response changes as you change the vari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PCBFido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 to PCBFido!  The Fido technology gives you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mail from all around the world or just betwee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n the same va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of the PCBFido part of PCBoard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etting up the Fido portion of the PCBSetu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reating user accounts for the systems you will transf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Getting a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Obtaining a node number by sending netmail to the ne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reating and configuring the conferences which will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a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onfiguring one or more events to exchan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focuses on giving details and 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nfiguration fields relevant to PCBFido in PCBSetu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additional information on how to perform any of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lined above,  please refer to FIDO.DOC in your \PCB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ly every option and file location related to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 within PCBoard can be edited from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menu on PCBSetup's main menu.  Once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, several other menu options become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sections describe ea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Fido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lection determines whether or not Fido process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urrent node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Fido process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Fido process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/Expor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 entered in this field is the Fido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stores many of the other options/paths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Fido screens.  The default for this file is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FIDO.CFG in the \PCB\MAIN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/Location of Fido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eue file contains information about what packets to se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ill go, and to which site they should be sent.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in this field determines the location of this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or more nodes process Fido packets, it is advisable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s share the same que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Immediately Afte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fficient way to handle the importing of mail is to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ing for mail to import (scan every 0 minutes) an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ing directly after a file transfer. Once mai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d between two sites, any messages waiting for im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incoming subdirectory on your system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A scan for new mail will occur immediately afte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kes place.  Any messages waiting to be im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to the system at this time.  Make sure you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eriodic scanning of messages to import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less when this switc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PCBoard will not scan for mail to import upon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hone.  Make sure periodic scanning of mail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enabled (scan every 1 minute or greater) 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ever get add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When enabled, this setting forces a node to process mai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node is configured to not allow th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Node to Process Incom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ting determines if the node will process incom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entirely possible for a setup to exist where the node(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 will receive the incoming packets to a networ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have a local-only node do all of the processing (impor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bases).  The valid settings for this fiel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The node will process all incoming packets as per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nbound Packets Frequency field also foun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The node will NOT process incoming packets. Instead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node will have to process or import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PCBoard's message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for Inbound Packets Frequency 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scans for incoming Fido packets while at the call-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The value entered in this field determines how many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apse between each import scan.  Please understand that th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s only counted while at the call-waiting screen.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in before the time has elapsed, the timer will be re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er hangs up.  For this reason, it is importan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in this field to a small enough value that all mai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.  A setting between 2 and 10 is a good starting point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s for the busier system and 10 for a system which is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busy. Valid responses are between 1 and 14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option is only applicable if the node is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incoming Fido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Node to Expor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ood recommendation for exporting Fido mail on your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only one node to export.  All other nodes should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OT export mail.  This setting controls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node will build the outbound packets. Valid respon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This node will export mail poste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Mail will not be exported by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for Mail to Export Frequency 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lection is similar to scanning for inbound mail frequ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tells PCBoard how often to scan your Fido con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bound mail (in minutes).  The same recommendations fo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cy settings apply to outbound frequency settings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s are between 1 and 14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e value entered here only has releva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 is configured to expor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Node to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lection determines whether or not this node will dia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packets or to poll another Fido node. Always make su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node is configured to dial out. Valid se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The node will be able to make calls to poll other n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nd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This node cannot dial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for Outbound Packets Frequency 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utbound packets exist and the current node is allowed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, the outbound packets will be sent to another node/hu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time which must elapse between each scan for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termined by this field. Remember, only the time sp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-waiting screen counts. If you have the frequency set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ve minutes and callers are logging in every 3 minut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a successful scan will never occur.  Use a low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that mail can be sent as often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Each time PCBoard dials a system it will only attem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system.  This is an important fact to remember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mstances require multiple sites to be dialed. The nex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r triggers, the next system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Zone an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ed in conjunction with the Default Net field,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sed when entering an address at the Fido menu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all-waiting screen.  Using the defaults you may en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 number to poll and PCBoard will fill in the zone an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with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s can be overridden simply by including the zone o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when polling.  Here are some examples based on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=1 and net=8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nter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Polled: 1:828/5    (Use default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nter: 56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Polled: 1:56/6     (Default net overrid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nter: 2:29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Polled: 2:29/30    (All defaults overrid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Req'd for +C and +D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netmail message is addressed with a &lt;+C&gt; on the 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it becomes what is known as crash mail. Crash mail igno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information which means a message can be sent to any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the settings of the crash Fido verb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the &lt;+D&gt; flag on a netmail message forces PCBoard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routing and instead go directly to the node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 network, this can be a very costly feature if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wer of unauthorized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ive users access to the netmail conference,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security level to send Crash and Direct mail.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for a user to abuse the netmail privileges if you l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Logging Level (higher=more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figuration option controls how detailed the log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ido transfers and tossing.  The higher the number you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re detailed the entries in the caller logs will b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list summarizes the valid options for this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Normal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More details for mail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More details for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More details for mail transfers and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Used only for debugg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Used only for debugg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Because selecting a value higher than 1 results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being logged, be aware that the size of log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MSG with Outbound Packet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designed for use with a configuration wher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the one exporting the packets to other syst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will be the software used to transfer packet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leave this option set to N.  Valid options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All outbound packets created by PCBoard are placed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achment to MSG files.  Any MSG compatible mai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transfer the mail to the necessary site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y tell the third-party mailer that the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for MSG files is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Setup | Fido Configuration | File &amp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.  Make sure the /MSG switch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PCBFIDO environment variable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PCBoard will handle both the exporting of mail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ing of other systems.  This is the defaul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Inbound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rpose of this option is to control whether inbound rou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.  With inbound routing enabled, a packet for 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transferred to your system and held in your outbound que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o another site.  In this type of configurati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s in a "middle-man" type role.  This type of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only required by hubs.  Valid options for this fiel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Packets can be routed from one system to ano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All packets sent to your system are imported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s, all routing informa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menu option is selected, an editor scree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nodes receiving outbound packets can be configured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, this screen will list all nodes who will receive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, what type of archiver they use, and what type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s on this scree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: Enter the node number to which mail will be sent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node number is &lt;zone&gt;:&lt;net&gt;/&lt;n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: Enter the archive type to be used for the node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entries are 0-3: 0=ZIP, 1=ARJ, 2=ARC, and 3=LZH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 entries are made in PCBSetup | Fido Configur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Configuration for each type.  If you are unsu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ter, contact the SysOp of the node for the proper 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t: PCBoard's implementation of Fido supports two type of p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tone Age (typ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ype 2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appropriate type for the node being defined.  If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hich selection to make, contact the SysOp of the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to get the prop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e default settings for every site are to use 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ype 2+ packets.  If the site you are exchanging mail wit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values, an entry does not need to be made.  Only ad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must override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is screen you must enter the Fido address/node numbe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.  Remember the format is in the &lt;zone&gt;:&lt;net&gt;/&lt;node&gt;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LT-I to add new fields where AKA (Also Known As) addres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lection allows you to tell PCBoard what your Fid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in the standard form of zone:net/node. You can m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to allow for AKA's.  Why use AKAs?  If you ar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Fido based networks, you'll have more than one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need the AKAs to properly identify you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question that gets asked quite often revolves around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.  If you can enter any node number, how can you stop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enter your assigned node number and picking up your mail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is that you cannot stop them from entering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a password can be defined on the host system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from acting as your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system address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:125/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583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:5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If running more than one mail network, see The Fid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Screen section for additional fields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I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SI could be described as a negotiation protocol for Fid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regarding your system name, city, phone number,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 are sent during the negotia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this information is available in the node list bu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ather the information from this screen and use it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in the nodelist.  It is important to ent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tely because some hosts may use it to update node l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describes each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  : Enter the name of your BB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Name: In this field, enter the name of the SysOp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/ last 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/State: Enter the city and state / province inform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: Enter the phone number used for incoming Fido call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you do not list your general BBS number if it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do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: Enter the maximum baud rate your system supports.  In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00 is generally considered to be a maximum value.  Wha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has no effect on what speed you call other systems;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: Ask your node coordinator what should be entered in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.  If in doubt, leave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&amp; Direct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do configuration needs the locations of several path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is screen you will be entering the paths you want f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s, bad packets, etc.  Each directory location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of Incom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 refers to the location where incoming mail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.  Realizing that incoming packets can be large i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a drive with plenty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of Outgo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subdirectory where compressed outgoing pack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before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to store Ba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field, enter the subdirectory where bad incom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tored.  A packet is considered to be bad whe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valid password in the pack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le based errors such as unable to read the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of Nodeli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iled nodelist database is essential to Fido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ing out.  This field points to the directory where your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stored.  The location of the nodelist file to comp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in PCBSetup | Fido Configuration | Nodelis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processing mail packets temporary files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. In this field, enter the subdirectory where thes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be stored.  Remember, the drive where thi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have plenty of free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deal location to specify is one that is local to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mail.  This helps cut down on network traf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increases th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to store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pular standard for messages in FidoNet is known as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tar-dot-MSG).  Using the /MSG switch for the PCBFID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, you can have PCBoard keep a mirror image of all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in MSG format.  Additionally, you may place .MS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ubdirectory to be imported into the netmail message 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MSG files are particularly useful for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and integrating them with your use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do implementation in PCBoard supports four types of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s:  1) PKZIP, 2) ARJ, 3) ARC, and 4) LHA/LZH.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s where the various compression programs ar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archiver the program name for compressing and 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specified.  Additionally, any necessary switch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 The following shows a sample of what may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do network spans many countries across the globe and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able to call one node from another. Phone numb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are obtained by searching the nodelist database.  Each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list contains the FULL contact number for each si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he phone number for a site in the United Sta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mble this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352-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would any type of phone number translation have to be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 phone number is there?  The quick answer is that man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one another within a local calling area. Us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number, we could say the following two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352-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352-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rst site calls the second, it needs to be able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e 1-352- because that is used only for long-distanc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the translation is very easy.  On this screen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.  The first is the information to search for in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and the second column lists the replacement info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is entered in the Change To column, the match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tripped.  The following entry shows how the 1-352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                  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       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1-35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tup of the network requires international calls to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enter two entries in the translation list def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 information.  These entries will look like the follow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live in the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                  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       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P                       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PX                      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entry, IP, defines the international prefix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, international calls made from the United States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011 followed by the country code, and other appropriat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. If unsure about the international prefix,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phone service provider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entry, IPX, defines the country code. 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 code is 1.  Most phone service providers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vailable.  If in doubt, contact them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es and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ituation may require the use of prefixes (numbers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every phone number) and suffixes (numbers to dial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lassic example of this in the United States comes into pl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call-waiting.  It is possible to disable call-wai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ing *70, before every phone number.  Another ex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ing is in a business situation where a 9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every outgoing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ixes are not typically used as much but are still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some long-distance carriers allow you to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or special code on every long-distance call. 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after the phone number--a perfect use of the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es are defined by entering GP in the Find fiel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o field, enter the number(s) to add before ever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  Suffixes are done in much the same manner.  In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, enter GS followed by the suffix to add in the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.  As you may have guessed by now, GP stands for Glob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S stands for Global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                                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GP                                      *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GS                                      ,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example shows a prefix defined as *70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a suffix defined of ,,1994.  The commas are used in modem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to define a 2 seco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is screen, you tell PCBoard where the nodelist fil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list compiler will use this information when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.  There is no limit to the number of nodelists you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le will be appended into the database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ff (DIF) file is used to update existing nodelis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ipating in the worldwide Fido network, you have see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nodelist can be several megabytes in size.  To preven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network from having to transfer such a large file eac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s or DIF files are usually available from the sam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you can find a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list compiler will properly update the local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using the information stored in these DIF files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 updated, the DIF file must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. Just the base filename of the DIF file need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 as the extension simply refers to the re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elp explain the relationship between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DIF files, look at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list Path (No Extension)         Dif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:\PCB\FIDO\NODELIST                  NODE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what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gin by compiling just the node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s time passes, DIF files will be distributed by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 up the DIF files, uncompress them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he nodelist file listed in column on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compile the nodelist database with the compiler using the /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All filenames listed on this screen refer to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.  You must uncompress the files manually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ile the nodelist database. Compression types range fr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ystem.  Ask if you are unsure about the type of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Pat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Fido node requests a file from your site, PCBoard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ubdirectories listed on this screen. If a matching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any subdirectory, the fil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It is important to remember that any fil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ies can be obtained from a remote site. Therefore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confidential files in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Requests (FREQs) tie up your system for the time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 up the files.  Therefore, a way to restrict the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ytes another site can pick up.  Several fields def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requests can be restricted.  The following describes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Max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maximum number of minutes another site can spend FREQ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Max K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number of kilobytes (1024 bytes) a remote si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to download during a singl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ly Max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in this field represents the total amount of time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can spend transferring files during any one daily perio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to PCBoard is considered to be from midnight to 11:59pm (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computer not the remote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ly Max K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total number of kilobytes a remote site may FREQ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ly period (midnight to 11:59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 defines which remote sites will be able to FREQ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r system.  The following describes each availab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All Fido sites regardless if they are listed in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nodelist will be able to FREQ a file.  Keeping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possible to FREQ using wildcards is anoth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to put confidential information in your FREQ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   Any Fido site listed in the nodelist or in your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able to FREQ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Only those Fido sites listed in the nodelist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FREQ a file.  This option is ideal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lved in a smaller Fido-based network but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any Fido capable mailer to be able to FREQ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     Only those sites listed in your user file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Q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 Allowed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ransferring files can be time consuming,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FREQs to only those sites capable of a certain baud 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. For example, you may want to only allow those system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14400 connection or higher to FREQ.  With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, sites using 9600 baud modems would on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mail and n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field, enter the required baud rate for transfer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ite capable of the speed you enter or higher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Mag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Magic Name" can also be seen as an alias to a filenam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REQed.  A common example of an alias is for a remote s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 a file called "FILES" on your system. This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ood to be a list of files available on your system. 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though if your list is called ALLFILES.LST?  Since FIL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facto standard, you want to make this available to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do not want to waste the space an additional copy occu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where the magic name comes in handy.  Simply mak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ic Name   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FILES                 C:\PCB\FILES\ALL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is example you can tell that the alias or magic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in the left column and the actual filename to s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For this to work, the C:\PCB\FILES\ sub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FREQ Path list.  FULL pathnam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re sophisticated example involves wildcarding. You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hich consists of 3 zip files (3 disks). Rather tha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sites requesting BOBOB-1.ZIP, BOBOB-2.ZIP, and BOBOB-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hem to simply FREQ BOBOB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u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ic Name   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BOBOB                 C:\PCB\FILES\BOBOB-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how the ? DOS wildcard character is used to make sure a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are included when BOBOB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Deny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remote sites may abuse their ability to FREQ. To den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s the ability to FREQ from your system, add them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node number/address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Related Options for PCB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to the PCBSetup | Modem Information | Modem Setup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relating to the Fido configuration.  These field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command PCBoard will send to your modem for dial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and how many attempts should be made when a call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usy signal or failed attempt.  These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Dialout String           : 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 # of Redials on Busy       :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 # of Attempts to Connect   :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Dialo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entered in this field is sent to the modem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s dialed.  Notice the default of ATDT which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early every modem.  The only time you may have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is when the modem must be switched from say fax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or some other special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# of Redials on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ialing a node it is not uncommon to get a busy sign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.  This field controls how many attempts PCBoard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it returns to the call-waiting screen to let the dial-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ir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# of Attempt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all that results in a NO CARRIER, VOICE, or an unexpect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is considered to be a failed attempt. After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s, PCBoard will return to the call waiting screen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s the number of failed attempts that may accumul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ing to send this packet.  Once a packet reaches this lim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sent until you view the outbound queue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ed attempts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a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ALT-F from the call-waiting screen reveal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(Fido must be enabled in PCBSetup | Fido Configuration |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it is possible to setup a regular Poll to take pla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, you may want to make a manual run to pick up mail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poll a site your event does not normally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option is selected, you will be asked to ente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node to queue.  The full address can be entered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zone&gt;:&lt;net&gt;/&lt;node&gt; or if defaults have been entered in PCB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one and net, just the node number may be entered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in entered, an entry to crash poll the node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boun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In order to actually poll the node, you must send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outbound queue.  This can be done by selecting eithe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Call or Send Mail to a Node from the Fid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FREQ a file from another node by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option.  You are first asked for the address.  Any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in PCBSetup | Fido Configuration | Fido Configuration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you are prompted for the filename to request from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 filename or magic name may be entered as both ar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able.  Once the filename is entered, the reques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boun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nd a file to another site, an entry mus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bound queue by selecting this option.  First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site address where the file is to be sent.  Nex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 to send.  Make sure you enter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to send and that it exists.  If the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ry will NOT be added to the outboun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imply forces the next call to occur.  If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ue is empty, it will appear as if no activity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/Modify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bound queue stores outbound requests or activities (po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, sending a file, FREQing a file, etc.)  To view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eue, use this menu option. When entries are in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ue, entries similar to the following ar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:  This field lists the filename to transfer or 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ity taking place if not involving a file request (poll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 Shows the full address where the request i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lag:  Allows you to change the flagged status of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options are CRASH (send immediately), NORMAL (wait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processing), and HOLD (wait for the other node to call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)end:  Process this request immediately and ignore the fla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OLD or NORMAL) of the packet.  All packets in the outboun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 node will be sent once a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elete:  When this menu item is selected, the current queu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)ext:  View the next entry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)revious:  View the previous entry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lear Failed Connect:  Resets the failed call counter to 0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ing attempt appear to be a first tim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)e-Address Entry:  Use this option to change the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 packet i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for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netmail and echo mail entered on your system will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ending to your hub.  This option is designed to manual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ail as this is normally taken care of by the timers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ido Configuration | Fido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in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ly checks to see if there is any incoming mai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. Normally, PCBoard will check at regular interval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. However, you may have a need to make a manual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must force the incoming mail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executes the PCBNLC (node list compiler) program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to generate a new node lis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ail to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lists all nodes with outgoing mail (or reque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site to send all requests to and these reque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 immediately.  This option is identical to the S)e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viewing the queue except it lists by node number instead o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do Conference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are aware, there is more than one setup scre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.  Pressing PgDn when editing the configu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 will take you to a screen full of fur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Auto-Rejoin into this Conf.  Also on this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ption titled Type of NetMail Conference.  When this fiel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5, pressing d will bring you to what is known as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Conference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file        : C:\PCB\MAIN\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Area Nam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AKA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Origin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Ascii (S/R/C/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wo fields on the screen are just for referenc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nd may not be edited.  The others, however, can b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 to Fido issues only.  The following sections describ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vailab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 holds the tag name for the conference. Every echo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 has a tag name which identifies the topic of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enter the tag for the echo area this con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large number of conferences needs to be added, l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UUUTIL.  See FIDO.DOC in the same directory where PCBo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involved in multiple networks, you'll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node address.  These additional addresses are called AK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s for Also Known As.  When this field is blank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it is the first entry in PCBSetup |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| System Address.  For conferenc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networks, enter the node address you use for the net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onference used by thi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 lines are added to each message sent out. Whe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Fido based networks you may find it desir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origin line which displays the node number. 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sent on the origin information, simply ent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eld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sites in Fido do not allow high ASCII characters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t if you are involved with other networks they may allow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to be entered.  To accommodate this problem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determine how high ASCII characters are hand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 by conference basis.  The following are valid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  Removes all high ASCII characters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   Replaces all high ASCII characters with periods (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Converts high-ASCII characters to similar look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Do no translations or modifications to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fest choice is option C because it guarantees low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will be used but yet it still attempts to portr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of any high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 few hooks within PCBFido where it is desir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-party utilities to facilitate the flow of messages in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network.  By hooks, we are referring to the use of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se third-party programs can be run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is to explain detailed information about thes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successful Fido transfer, this batch file is run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ets before PCBoard imports them.  This is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 to those SysOps involved in a file echo (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d instead of messages).  In this type of scenari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-party TIC processor must be used to handle the packet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ransf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SEND.BAT &amp; FIDOREC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sites support type 2+ packets which also denot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ies.  By default, Fido executes ZMSEND.EXE and ZMREC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ts ZModem needs.  If you need to use a third-part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Modem, use these two batch files to load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passed to the batch files are identical to thos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s to an external protocol in your normal configuration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CBoard manual for additional information).  FIDOSEND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hen a packet is sent from your system, while FIDORECV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receive a fil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CBoar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CBoard command line and environment switches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facilitate those who are running multiple nodes off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.DAT or who may want to manually control mail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 PCB=" Environmen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s Fido processing.  This is equivalent to answering 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Fido Processing in PCBSetup | Fido Configuration |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B=/NO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 PCBFIDO=" Environmen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ctually a newly supported environment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ence of the variable will enable Fido Processing (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site of the /NOFIDO switch).  This new variable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e mirroring support for netmail.  .MSG file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ut in the .MSG subdirectory and copies of all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ed are keep in the same directory (in .MSG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MPORT:[m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s all settings in PCBSetup and checks for mail ever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s with x being the number of minutes entered after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XPORT:[m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s the settings in PCBSetup and checks for items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 every x minutes with x being the number of minut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IAL:[m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overrides any setting in PCBSetup and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ing frequency to the number of minutes specified after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BFIDO=/IMPORT:5 /EXPORT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ticular environment setting will check for import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ve minutes and exporting every thre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BFIDO=/DIAL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checks every 10 minutes to see if any dialing attemp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tter facilitate manual processing of Fido mail, PCBoar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new command line parameters.  When used,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import or expor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ly import all new mail.  A synony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 is /TOS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/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/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ly export all outgoing mail.  A synonym for this 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CA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/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PCBoard's UUCP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lions of messages or articles are posted each year in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ing across a wide variety of topics. Additionally,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communicate using Internet e-mail.  With PCBoard and a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d, both information sources can be t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of the UUCP part of PCBoard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Obtaining a Usenet and e-mail feed through a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onfiguring the relevant fields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reating and configuring the conferences which will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ticles a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reating an entry in the SYSTEMS file for your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onfiguring one or more events to exchange mail and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focuses on giving details and 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nfiguration fields relevant to UUCP in PCBSetu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the syntax and options for all of the auxiliary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such as UUIN, UUOUT, and UUXFER are described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information on how to setup a SYSTEMS file,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s and so forth, please refer to UUCP.DOC in your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UUCP Configuration options is selected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displays the UUCP options and paths for PC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s used to determine where outgoing e-mail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here incoming e-mail will be placed.  It als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ing information such as domain names and thei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fields on this screen to have any relevance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an Internet/Usenet provider.  Your answer to the fiel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Host, Domain Name, and News Host all assume the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btained from your provider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start by looking at the UUCP configuration screen and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very message sent out from your system a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is included in the message header.  The text you en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is the description PCBoard will add to each message.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to include is your BBS name, and a way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such as a phone number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UUC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P uses auxiliary files to control many things: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ion, determining which message headers are kept, etc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mportant to understand is that these auxiliary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irectory labeled as the Base UUCP Path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is \PCB\UUCP.  Information about these file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UUCP Programs section. Specifically, you'll b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like ALIAS.IN, ALIAS.OUT, and HDRKEY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directory entered in this field represents the bas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.  Underneath this subdirectory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--one for each site/provider.  For example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your email host is site1 and the base sub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CB\UUCP\SPOOL\, the spool subdirectory for this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CB\UUCP\SPOOL\SITE1.  UUOUT and UUXFER will cre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ies as needed.  The only time you will hav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ol directory is if your feed is coming off of a satellit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PageSat or Planet Connect.  The following shows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irectory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ee on the left is representative of a system where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ewsgroups are picked up from one site. On the right is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ing a BBS where the newsgroup feed is put into the SATE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, and the SITE1 subdirectory is used for all e-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bound newsgroup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mportant to remember that a subdirectory must exist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 UUCP directory for every site you interact with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email/news from or upload email/news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UUOUT, the exporting utility, will automatically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ol files as required.  The only time you must concern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reating them is when you have an inbound feed only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elli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 files for the various UUCP utilities such as UUIN, UU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UXFER are stored in this subdirectory.  It is useful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files when there is question to the activities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 For example, to see what messages were ex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last week.  Assuming the log file is not deleted da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can be retrieved from th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log files can grow quite large in size. Therefor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e for you to either backup or delete these log files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s.  Defining an event in PCBoard to do this daily, week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ly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field, enter the path and file name of a batch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compress batched news.  Generally, this will be a simp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single program.  Included with the PCBoard package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.BAT in the base UUCP subdirectory.  This batch file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o a program called COMP430D.EXE which, due to th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, we cannot distribute with PCBoard.  COMP430D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providers but the assumption cannot be mad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for all of them.  If in doubt or if you experienc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your provider for information on the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batched news.  They should have the necessar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ne parameter, %1, is passed to this batch file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path and filename to decompress. Let's loo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DECOMP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uucp\comp430d -db12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or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newsgroups are moderated.  This means that an artic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ed until the moderator reviews the message and determin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 is appropriate.  If desired, you can mainta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ators by pressing F2 while this field is highlighted.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entries in this file blank when UUCP should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UUCP will automatically send messages left in a mod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group to a central hub where it is then forward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ator.  Therefore, it is best to let this be hand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fashion unless circumstances dictate maintenance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field enter your UUCP name.  A UUCP sit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by you or with the help of the service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site has a domain name on the Internet.  When you set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with your provider this information should have been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.  Typically your domain name is a name consisting of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with dots as separators a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ta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cc.uta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po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ing for a node name is your responsibility althoug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rs will either do the work for you or at the very least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fforts.  Contact them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 Emai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-mail host name refers to the name the provider uses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.  Typically this name is 8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field, enter the news host name of the provider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bound news articl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default news distribution for your site. (worl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s, na for North America only, usa for USA, etc.)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ure, enter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Zone Offset from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 is used to specify how many hours and minutes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s from Greenwich Mean Time.  Commo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T -0400  ADT 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 -0500  EDT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T -0600  CDT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T -0700  MDT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T -0800  PDT -0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racter is used to separate name elements whe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from PCBoard format to Internet format.  For example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(the default), the name FRED CLARK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d.cl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E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ncoming e-mail is sent to the conference number you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 Junk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 contains the conference number into which Usenet ju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ed (primarily articles which do not have a valid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for the system).  Periodically looking at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s insure all your conferences are setup for the new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UUOUT will generate addresses of the form user@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, FRED CLARK at saltair.com becomes fred.clark@saltair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other processing is needed. If this field is set to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are formed in the following fashion: host!user@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switch enabled, the name you enter as the UUCP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domain name of your email host as illustr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CP Name                 : you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CP Domain Name          : site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CP Email Host           : si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CP News Host            : sit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ang name for a user at this address will look like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bbs!user.name@site1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e bang domain or sub-domain name addressing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did not register a unique domain name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UUOUT will generate addresses of the form user@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, FRED CLARK at saltair.com 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d.clark@saltair.com). Sometimes other processing is nee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 is set to Y, addresses will be form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hion:  user%host@domain. With this switch enabled,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s the UUCP Domain Name is the domain name of your emai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llustrated in the example for bang domain addres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address for this example using sub-domain proces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like user.name%yourbbs@sit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net is made up of a conglomerate of machine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achines may be PCs, Workstations, Macintosh, etc. 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achines are able to handle high-ASCII character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gives you control of how to deal with high-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porting messages. Valid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  Strip all high ASCII on export, replacing with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   Replace all high ASCII characters with a period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Convert all high ASCII to roughly equivalent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Perform no processing on high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not uncommon for a system carrying Usenet con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s hundreds or thousands of new conferences. That could en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of extra work on behalf of the SysOp. Much of this wor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ed by using a program called UUUTIL which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CBoard package.  Its purpose is simple; ass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nd setup of Usenet conferences.  To run UUUTIL,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UTIL.EXE using any of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CTIVE:d:\path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cans the active file (obtainable from your prov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ts the appropriate newsgroup type for each newsgro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The active file is a UNIX formatted text file (i.e.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ends with a line feed instead of a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is parameter does NOT create the conferenc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res a conference has the proper setting (moderator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moderated news group).  Furthermore, if moderated news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arried, this switch will never have to be us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MPORT switch defaults to an un modera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XPORT:d:\path\local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exports a list of all newsgroups on your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.news.group1,nu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.news.group2,nu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to the left of the comma is the newsgroup o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 The number to the right of the comma represents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is file can be used as the input file for the /IM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MPORT:d:\path\local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used to import a list of newsgroups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t up the basic information for them (location of MSG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 type, etc.)  The text file you provide must re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.news.group1[,num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.news.group2[,num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, the exact name of the newsgroup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.bbs.pcboard) is the first item on the line.  Optional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 comma and a number if you want that newsgroup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numb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.bbs.pcboard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.groups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file was used as the import file, the following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name of conference 100 will become alt.bbs.pc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for the conference is based o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with the /TEMPLATE parameter or conference 0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not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onference 200's name is set to news.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Because the last conference number used was 2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.answers entry will be assigned to the next number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se is 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 [,num?] portion of the example.  This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rticular conference number for a particular newsgroup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of a range for a set of newsgroups.  If /START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conference attempted is 1, otherwise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. Any time a conference number appears after a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that number is used as the new "start" numbe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 and all future conferences.  Additionally, conferen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ever be overwritten and if a conference is already in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warned and allowed to overwrite, skip, or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void situations where a single directory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oaded with files (or other directories)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create a balanced directory tree off your bas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o hold each of the necessary message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group initialized.  It does this by using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newsgroup hierarchy level and as much of the last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.  In other words, if you have a base UUCP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CB\UUCP, and you are initializing alt.bbs.pcboard, the MS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is specified as C:\PCB\UUCP\A\B\PCBOA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used to force a rebuild of the CNAMES.IDX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can also be regenerated by doing a full save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ODERATORS:d:\path\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UUCP forwards moderated mail to a big provid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NET and lets it forward to the appropriate moderator. 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 to control the list of moderators yourself,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to import a list of moderators into you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format for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group.name:e-mail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.bbs.pcboard:support@salta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rpose of this option is to scan the moderator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vider and add the appropriate information to the USENET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 each moderated newsgroup you carry. The moderator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NIX formatted text file (i.e., each line ends with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a carriage return/ line feed p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ETNAMES:d:\path\local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of particular interest to those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-party products to handle their UUCP needs but are loo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to PCBoard.  In this scenario it is quite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s are already setup and ready to go but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not taken c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conference names may not truly reflect the newsgrou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Options in the second configuration scree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 type among other things are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, the existing conference information i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nly necessary options are changed. This is how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for those seeking to convert from a previous news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 program.  In all other ways, this option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M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TART:conf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used to specify the start conference numbe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operation.  Any conference numbers specified i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/IMPORT or /SETNAMES overrid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EMPLATE:conf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otherwise specified, all new conferences are based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(conference 0).  To select a different conference from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ne new ones from, the /TEMPLATE option must be used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, simply enter the conference number to use as the 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UC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hree programs encompassing the normal operation of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CBoard--UUOUT, UUXFER, and UUIN which export, trans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essages respectively.  When the feed is coming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ing to a provider via modem, all three programs must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vent.  On the other hand, if the feed is provid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ellite or similar device, only UUIN must to be run t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into PCBoard. The following sections describ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programs in the UUC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 of transferring mail entered on your system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involves what is called exporting mail.  This job f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OUT which scans the PCBoard conferences for mail and pre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essages in the form of packets so UUXFER can s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UUOUT with no parameters is the easiest way to ge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ing as it will automatically scan all newsgroups a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s.  Your situation may require special circumsta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se look at the Translating Names and Selecting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port topics in this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st configurations, UUOUT is run by executing UUOUT.EX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.  Mind you, the program must be run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 valid PCBOARD.DAT file so information about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P path and such can be proper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porting messages to other systems around the worl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 likely you may want to change the name used for the FRO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ood example of this is the SysOp account. As you know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the SysOp the ability to hide behind an alias (see PCBSet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Information).  In situations such as this, mail will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written by sysop@yoursite.com. What if you want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're real name is used? After all, how will someone half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the world know you're the SysOp of the site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g from and will it be of concern to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urposes such as this, create an file named ALIAS.OUT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UUCP Base Path.  This file is a simple ASCII tex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to look for and the replacement name to use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,john.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ample entry will make any message from a user titled sysop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as being from john.doe.  The search for a match is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itive.  Make note, the period in the replacement name i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Internet does not use a space to separat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IAS.OUT file simply translates the major portion of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, it also does not update what is referred to as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which is the name in parentheses or the name after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reading with PCBoard).  Let's look at a sample FROM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: sysop@yoursite.com,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e ALIAS.OUT example, the name sysop will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john.doe making the FROM address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: john.doe@yoursite.com,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viewpoint of protecting your identity this is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uation because now people can easily tell if you're the Sys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.   Luckily the -f command line parameter for UUOU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 the short name to be changed as well as the regul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.  An example of how to execute the UUOUT progra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u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OUT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Conferences fo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for UUOUT is to scan all conferences for mail or ne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.  Should your situation dictate only certain conferenc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d use the -c command line parameter.  Let's start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few sample UUOUT command lines and discuss them so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understanding how this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OUT -c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OUT -c 101,103-150,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OUT -c 10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OUT -c -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line of this example set will scan all conferenc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-c parameter was used.  Only conference 101 will be scanned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econd line.  On the third line, conference 101, 103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0, and 160 will be scanned. The last two lines illu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an open ended range--line five will scan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101 and your highest defined conference while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s conferences 0 to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would anyone want to use an open ended range? Many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s will start at a particular conference number lik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101 and go to whatever number is necessary. By using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d range, you will not have to remember to update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every time you add a new conference to the system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very time-sav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file attachment is found, it will be automatically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ransmitted as part of the message body.  Messag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imately 64k are broken down into multi-part messag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ecause many sites limit the size of incoming e-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It is the responsibility of the recipient to properly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to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-822 Compli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referred to as RFC822 is the prevalent forma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between Internet addresses.  When PCBoard ex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this is the format it uses.  Should you want to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typical message header information such as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UP-TO, NEWSGROUPS, REFERENCES, REPLY-TO, SUBJECT, or T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include the field to replace followed by a colon and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.  For example, to change the REPLY-TO field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winbeta@microsoft.com     Subj: We're interested i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----------------------------------------------------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REPLY-TO: president@salta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Hello, we are interested in testing the latest beta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: forward appropri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: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lowed headers are DISTRIBUTION:, FOLLOWUP-TO:, NEWSGROUPS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:, REPLY-TO:, SUBJECT:, and TO:.  Scanning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s long as valid headers are found.  The first invali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ill be considered the first lin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XF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le purpose of UUXFER is to transfer email/new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to a provider over a modem connection. 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as a very specialized terminal program runn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nd receive mail.  In fact, the instruction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to the provider is in what is known as the syste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we start talking about the systems file, you mus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he UUXFER program is called.  This program is used to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P service provider, send outbound email and news,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bound email and news.  In order to know which provider to cal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must be specified via the -s switch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XFER -s x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shows how UUXFER is used to call up a provid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name of xmission.  By looking at the systems file, UUX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how to dial the site and how to get logged in.  The next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section discusses this file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System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external configuration file required by UUXF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file. It must be created and maintained in the Bas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The # comments out a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try modifying one of these lines to match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ssion f1 f2 f3 f4 g "" ATZ OK \dATDT5390900 CONNECT \c gin--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SYSTEM file gives you some sense for w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or modify an entry.  To fully understand this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realize that any line not beginning with a #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for a system.  Each entry consists of a set of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XFER will access and use to login to the system. 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el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xmission - Quite simply, this is the site name UUXFER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based on what you pass via the -s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case, a site named xmission i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f1 - While this field is not used  by UUXFER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 to UUXFER use it to determine valid times of the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f2 - This field is not used by UUXFER but similar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o determine the serial port to use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f3 -  Some programs use this field to determine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interface to use but UUXFER obtain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f4 - While UUXFER does not use this field,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use it to control the opening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g - This field represents the protocol to use. 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UXFER uses the widely used g protocol.  Onc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working and transferring mail/news you may want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arameter of the protocol to increase perform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are to use a packet size of 64 bytes and a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3 packets.  To override the defaults, put a two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right of the g (i.e., g3 or g32). The fir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the size of the transfer window and must be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(the default is 3 if unspecified).  The second dig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ze of the individual packets and must be 1 through 8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 sizes of 32, 64, 128, 256, 512, 1024, 2048, or 40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ively; the default is 2 if un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Everything to the right of the protocol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ed the chat script.  What the chat script amounts 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tring of text to expect and a string of text to se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pected text is found.  For example, I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 wait for login.  When that text is received, se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n name.  This is expressed in the following mann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n user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ing at the example SYSTEMS file you may se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sequences \d and \c.  The former tells UUXFER to wa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 before going to the next step.  The latter tells UUX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ess the extra carriage return tacked on to everyth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detailed description and some examples of how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script portion of the entry, please refer to UUCP.DOC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eginning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7      Start in 7 data bit, even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7E1) mode for the log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g      This switch gives you the ability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grading if your provider supports it.  File 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where a type of communication like e-mail has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de than that of a newsgroup article. 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de, you can control what type of communic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t for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     Overrides the UUCP Name field in PCBSetup |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.  This option is useful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sites to exchange mail/news where your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UCP name is different for each system.  The name and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separated by a space (e.g., -n pc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      Take the modem off hook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     This option controls the system name to dial.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 system name, all to dial every sit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STEMS file, or any to dial only cites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      Specifies the time-out during chat script processing (-t 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levels Set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XFER.EXE supports several error level codes to alert you (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programming) that certain events have occur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have been met.  Following is a list of erro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Failure processing cha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Lost carrier after chat script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Site not found in SYSTE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= Invalid entry found in SYSTE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= No message found during Sher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= Bad message found during Sher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= UUCP G protocol not available a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= Error during UUCP 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used to import email and news from a spo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CBoard.  Its job is accomplished by scanning all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for mail or news to import which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DOS prompt.  You may limit the spool directory to sca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s parameter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IN -s x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ws how UUIN can be used to scan just the spool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xmission site.  Assuming the spool directory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CB\UUCP\SPOOL, UUIN will scan C:\PCB\UUCP\SPOOL\X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.BAT: How it is Used fo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Internet providers will give the news in a forma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batch.  To import the news UUIN does require a pa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 uncompressed batch form.  Although two providers ma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 their news packets there is no guarantee they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programs to compress or even uncompress th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a lack of a true standard, UUIN will run DECOMP.BAT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UUCP subdirectory) whenever it examines a packet and fi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compressed or not.  "Wait a second.  If UUIN can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packet, why not just uncompress it?", you ask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ce of information to understand is that the packet merely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it is compressed or not.  No informa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ing the type of compressio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at settled, let's continue with UUIN running DECOMP.BA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he batch file, only the filename to uncompress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umption is made that the decompress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strip the extension of the filename when out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hows the sample DECOMP.BAT included with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This is a sample batch file only!  Customize for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430d -db12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attachments are automatically handled by UUIN and UUOU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ords, if a uuencoded message comes into the system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added to a message as a file attachment.  This s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t of time for the users who would otherwise have to manually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to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Many encoded messages are split into multiple pa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.  Since there is no standard splitting the messag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guarantee UUIN will be able to properly turn all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into file attachments.  You'll know a messag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ded if you see text similar to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^&lt;?[SH`^`=`%1"QSISAQFM&gt;\[ZX!KD`,`*%`.@Q]PWC/SNP'^H4J^I`&amp;I1*+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2C9MF:^7@#]8"&lt;F8&lt;A/"_M&gt;H`&amp;8#`E%H2!-&amp;DB;^_J98NW&gt;X@:4NZJ=&lt;]"/=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ranslations an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common for a business or BBS to want to create an ali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it easier for others to send mail.  For example, on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system we want to allow you to always be able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pport@saltair.com and know it will be re-addressed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harge of support (the SysOp for example.)  To transl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name, a file named ALIAS.IN must be created and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UCP base path.  The format of the file is ASCII text. 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s the incoming user name to translate followed by a comm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 the user name the message will ultimately be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,bob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es,john cl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c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message is imported but an alias or user record can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ystem for this user name, the message will be bounc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ssage is bounced, notice is sent to the receiver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wrong with the message.  You may create a custom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ce back to the sender of the message by edit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CE.TXT in the base UUCP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Additionally, messages to the following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ed regardless of their presence in the users file: post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, uucp, sysop, and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Information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all header lines are imported into the message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y come in from your service provider. However,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up a lot of extra space that you might like to us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s. For this reason, you can create a file named HDRKEY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base UUCP path directory that has certain key word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o include in your message.  If one of the key words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of the header, the header will be include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.  Otherwise, the header itself will be scanned fo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but it won't be included in the message bod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message base. So, for example, to include only the FROM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:, DATE:, and MESSAGE-ID: headers, create a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-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IN can be configured to strip all headers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DRDKEYS.LST file which contains just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While the colons are not required, they help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desired headers are kept with the messages impo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IN.EXE also supports Usenet satellite feeds such as PageS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 Connect.  These systems transfer BAG files, which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ed (but not compressed) news files. PageSat creates *.B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.  Planet Connect actually creates PCUSENET.*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zipped (compressed) *.BAG files, one per file.  To impo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 of news, you must unzip the PCUSENET.* files first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of Planet Connect) and move the *.BAG files to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      Force email to be imported regardless of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name is found in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j      Normally when mail cannot be properly placed by UUI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 does not exist, etc.) the mail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nk conference.  Use of this switch will simply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nk mail as if it had never came in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eed comes in via satellite dish setups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n in advance that junk will be coming in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eed and is not an error 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      This switch is used to disable import of long T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they are useful in determining exactly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message was addressed, they are not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ember how mail will come in addresse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e.smith@yourbbs.com, JOE SMITH?  When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, the message will simply be addressed to JOE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      This switch will scan the junk conference and 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of newsgroups the messages originally came fro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is in ASCII format and is quite usable by UUUT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these newsgroups as new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     Remember that UUIN, by default, scans all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ies. To single out a specific spool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n, use this switch followed by a space,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pool directory to scan.  For example, if th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:\PCB\UUCP\SPOOL\XMISSION, run UUIN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      Use this switch to disable UUIN's automatic de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attachments.  Use of this switch will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to decode the message back into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PCBMail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PCB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Mail is an on-line mail manager specifically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CBoard.  Ease of use, and powerful functionality make PCB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elpful tool in a stand alone environment.  PCBMail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n local nodes. Features include reading/writing/re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, message filtering support for mailing list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nual and software assumes the reader has some basic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ledge of using PCBoard and Microsoft Windows. The goa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is to simply get PCBMail installed. Once in PCBMail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1 to access the extensive on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BM or compatible computer (80386 SX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4 M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rd disk drive with at least 1 MB of free space for PCB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able, plus another 1 MB free for storage of you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and 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inter (optional; required to prin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S-DOS version 5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CBoard Software v15.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PCB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cessary files for PCBMail are installed in the PCB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 underneath the directory where PCBoar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needed for PCBMail to ru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MAIL.EXE     PCBMail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MAIL.HLP     Windows help file for use with PCBMAI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WCC.DLL        Dynamically Linked Library for screen contro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make a PCBMail group in Window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Go to the File pull down menu item and selec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Enter in the group name and description into the tex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elect New Program Item from the Fil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Enter PCBMail in the 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Enter the path and file name of your PCBMAI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As the working directory, enter the sub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MAIL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PCB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you run PCBMail the configuration dialogu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prompting you for the necessary informati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al. The only field you must complete is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to PCBOARD.DA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notified if the file cannot be found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chance will be given to enter the prop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esired, fill in the rest of the options o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You may change these values from the Config menu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PCBMail with the -config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